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12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Комментарии к списку участников олимпиады</w:t>
      </w:r>
    </w:p>
    <w:p>
      <w:pPr>
        <w:pStyle w:val="Style18"/>
        <w:spacing w:before="0" w:after="12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18"/>
        <w:spacing w:before="0" w:after="12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Уважаемые участники олимпиады!</w:t>
      </w:r>
    </w:p>
    <w:p>
      <w:pPr>
        <w:pStyle w:val="Style18"/>
        <w:spacing w:before="60" w:after="0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Информируем, что наша олимпиада по химии попала в проект Перечня олимпиад школьников на 2010/11 год, т.е. победители и призеры нашей олимпиады будут иметь льготы при поступлении в ВУЗы. </w:t>
      </w:r>
    </w:p>
    <w:p>
      <w:pPr>
        <w:pStyle w:val="Style18"/>
        <w:spacing w:before="60" w:after="0"/>
        <w:ind w:firstLine="540"/>
        <w:jc w:val="both"/>
        <w:rPr/>
      </w:pPr>
      <w:r>
        <w:rPr>
          <w:rFonts w:cs="Calibri" w:ascii="Calibri" w:hAnsi="Calibri"/>
        </w:rPr>
        <w:t xml:space="preserve">Для проведения </w:t>
      </w:r>
      <w:r>
        <w:rPr>
          <w:rFonts w:cs="Calibri" w:ascii="Calibri" w:hAnsi="Calibri"/>
          <w:lang w:val="en-US"/>
        </w:rPr>
        <w:t>I</w:t>
      </w:r>
      <w:r>
        <w:rPr>
          <w:rFonts w:cs="Calibri" w:ascii="Calibri" w:hAnsi="Calibri"/>
        </w:rPr>
        <w:t xml:space="preserve"> этапа олимпиады в режиме </w:t>
      </w:r>
      <w:r>
        <w:rPr>
          <w:rFonts w:cs="Calibri" w:ascii="Calibri" w:hAnsi="Calibri"/>
          <w:lang w:val="en-US"/>
        </w:rPr>
        <w:t>on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line</w:t>
      </w:r>
      <w:r>
        <w:rPr>
          <w:rFonts w:cs="Calibri" w:ascii="Calibri" w:hAnsi="Calibri"/>
        </w:rPr>
        <w:t xml:space="preserve"> необходимо предоставить списки участников на электронную площадку. В связи с этим оргкомитет олимпиады проводит сверку списков. </w:t>
      </w:r>
    </w:p>
    <w:p>
      <w:pPr>
        <w:pStyle w:val="Style18"/>
        <w:spacing w:before="60" w:after="0"/>
        <w:ind w:firstLine="540"/>
        <w:jc w:val="both"/>
        <w:rPr/>
      </w:pPr>
      <w:r>
        <w:rPr>
          <w:rFonts w:cs="Calibri" w:ascii="Calibri" w:hAnsi="Calibri"/>
        </w:rPr>
        <w:t xml:space="preserve">К сожалению, мы не можем окончательно предоставить информацию о порядке прохождения </w:t>
      </w:r>
      <w:r>
        <w:rPr>
          <w:rFonts w:cs="Calibri" w:ascii="Calibri" w:hAnsi="Calibri"/>
          <w:lang w:val="en-US"/>
        </w:rPr>
        <w:t>I</w:t>
      </w:r>
      <w:r>
        <w:rPr>
          <w:rFonts w:cs="Calibri" w:ascii="Calibri" w:hAnsi="Calibri"/>
        </w:rPr>
        <w:t xml:space="preserve"> этапа олимпиады, так как есть технические проблемы на электронной площадке. Дата проведения намечена на 27.11.2010. Окончательная информация о порядке прохождения </w:t>
      </w:r>
      <w:r>
        <w:rPr>
          <w:rFonts w:cs="Calibri" w:ascii="Calibri" w:hAnsi="Calibri"/>
          <w:lang w:val="en-US"/>
        </w:rPr>
        <w:t>I</w:t>
      </w:r>
      <w:r>
        <w:rPr>
          <w:rFonts w:cs="Calibri" w:ascii="Calibri" w:hAnsi="Calibri"/>
        </w:rPr>
        <w:t xml:space="preserve"> этапа будет размещена на сайте и разослана по электронной почте 16.11.2010. Не исключаем вариант проведения этапа через рассылку заданий электронной почтой, как это было в прошлом году (См. материалы </w:t>
      </w:r>
      <w:r>
        <w:rPr>
          <w:rFonts w:cs="Calibri" w:ascii="Calibri" w:hAnsi="Calibri"/>
          <w:lang w:val="en-US"/>
        </w:rPr>
        <w:t>III</w:t>
      </w:r>
      <w:r>
        <w:rPr>
          <w:rFonts w:cs="Calibri" w:ascii="Calibri" w:hAnsi="Calibri"/>
        </w:rPr>
        <w:t xml:space="preserve"> олимпиады по химии на сайте </w:t>
      </w:r>
      <w:r>
        <w:rPr>
          <w:rFonts w:cs="Calibri" w:ascii="Calibri" w:hAnsi="Calibri"/>
          <w:lang w:val="en-US"/>
        </w:rPr>
        <w:t>chemolymp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naro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ru</w:t>
      </w:r>
      <w:r>
        <w:rPr>
          <w:rFonts w:cs="Calibri" w:ascii="Calibri" w:hAnsi="Calibri"/>
        </w:rPr>
        <w:t xml:space="preserve">.). </w:t>
      </w:r>
    </w:p>
    <w:p>
      <w:pPr>
        <w:pStyle w:val="Style18"/>
        <w:spacing w:before="60" w:after="0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орректировка и рассылка списков будет проводиться 3 раза: 3.11.2010, 10.11.2010, 17.11.2010. Последний список будет окончательный и корректировке не будет подлежать. Рассылка списков по электронной почте будет осуществляться в течение 1-2 дней с момента корректировки.</w:t>
      </w:r>
    </w:p>
    <w:p>
      <w:pPr>
        <w:pStyle w:val="Style18"/>
        <w:spacing w:before="60" w:after="0"/>
        <w:ind w:firstLine="540"/>
        <w:jc w:val="both"/>
        <w:rPr/>
      </w:pPr>
      <w:r>
        <w:rPr>
          <w:rFonts w:cs="Calibri" w:ascii="Calibri" w:hAnsi="Calibri"/>
        </w:rPr>
        <w:t>Просим обратить внимание на столбец параллель – это параллель (9, 10, 11 классы), задания которой будет выполнять участник. Школьники 8 класса могут участвовать в олимпиаде, выполняя, например, задания параллели 9 класса.</w:t>
      </w:r>
    </w:p>
    <w:p>
      <w:pPr>
        <w:pStyle w:val="Style18"/>
        <w:spacing w:before="60" w:after="0"/>
        <w:ind w:firstLine="54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Рассылка настоящего списка (на 3.11.2010) по электронным адресам участников  произойдет 3 или 5 ноября 2010 года.</w:t>
      </w:r>
    </w:p>
    <w:p>
      <w:pPr>
        <w:pStyle w:val="Style18"/>
        <w:spacing w:before="60" w:after="0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 сожалению, возможны следующие типичные ситуации:</w:t>
      </w:r>
    </w:p>
    <w:p>
      <w:pPr>
        <w:pStyle w:val="Style18"/>
        <w:spacing w:before="60" w:after="0"/>
        <w:ind w:firstLine="540"/>
        <w:jc w:val="both"/>
        <w:rPr/>
      </w:pPr>
      <w:r>
        <w:rPr>
          <w:rFonts w:cs="Calibri" w:ascii="Calibri" w:hAnsi="Calibri"/>
        </w:rPr>
        <w:t xml:space="preserve">1. Отсутствие участника в списках. Необходимо отправить на электронную почту </w:t>
      </w:r>
      <w:hyperlink r:id="rId2">
        <w:r>
          <w:rPr>
            <w:rStyle w:val="InternetLink"/>
            <w:rFonts w:cs="Calibri" w:ascii="Calibri" w:hAnsi="Calibri"/>
            <w:lang w:val="en-US"/>
          </w:rPr>
          <w:t>chemolymp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n-US"/>
          </w:rPr>
          <w:t>gmail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com</w:t>
        </w:r>
      </w:hyperlink>
      <w:r>
        <w:rPr>
          <w:rFonts w:cs="Calibri" w:ascii="Calibri" w:hAnsi="Calibri"/>
        </w:rPr>
        <w:t xml:space="preserve"> письмо. В теме написать «</w:t>
      </w:r>
      <w:r>
        <w:rPr>
          <w:rFonts w:cs="Calibri" w:ascii="Calibri" w:hAnsi="Calibri"/>
          <w:b/>
          <w:bCs/>
        </w:rPr>
        <w:t>1. Отсутствие участника в списке</w:t>
      </w:r>
      <w:r>
        <w:rPr>
          <w:rFonts w:cs="Calibri" w:ascii="Calibri" w:hAnsi="Calibri"/>
        </w:rPr>
        <w:t xml:space="preserve">, указать субъект РФ и город». В тексте отразить суть проблемы. К письму приложить электронную форму в формате </w:t>
      </w:r>
      <w:r>
        <w:rPr>
          <w:rFonts w:cs="Calibri" w:ascii="Calibri" w:hAnsi="Calibri"/>
          <w:lang w:val="en-US"/>
        </w:rPr>
        <w:t>excel</w:t>
      </w:r>
      <w:r>
        <w:rPr>
          <w:rFonts w:cs="Calibri" w:ascii="Calibri" w:hAnsi="Calibri"/>
        </w:rPr>
        <w:t>, рекомендованную оргкомитетом к заполнению.</w:t>
      </w:r>
    </w:p>
    <w:p>
      <w:pPr>
        <w:pStyle w:val="Style18"/>
        <w:spacing w:before="60" w:after="0"/>
        <w:ind w:firstLine="540"/>
        <w:jc w:val="both"/>
        <w:rPr/>
      </w:pPr>
      <w:r>
        <w:rPr>
          <w:rFonts w:cs="Calibri" w:ascii="Calibri" w:hAnsi="Calibri"/>
        </w:rPr>
        <w:t xml:space="preserve">2. Ошибки в информации об участнике олимпиады, например, опечатка в фамилии участника, неверно указан регион и т.п. Необходимо отправить на электронную почту </w:t>
      </w:r>
      <w:hyperlink r:id="rId3">
        <w:r>
          <w:rPr>
            <w:rStyle w:val="InternetLink"/>
            <w:rFonts w:cs="Calibri" w:ascii="Calibri" w:hAnsi="Calibri"/>
            <w:lang w:val="en-US"/>
          </w:rPr>
          <w:t>chemolymp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n-US"/>
          </w:rPr>
          <w:t>gmail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com</w:t>
        </w:r>
      </w:hyperlink>
      <w:r>
        <w:rPr>
          <w:rFonts w:cs="Calibri" w:ascii="Calibri" w:hAnsi="Calibri"/>
        </w:rPr>
        <w:t xml:space="preserve"> письмо. В теме написать «</w:t>
      </w:r>
      <w:r>
        <w:rPr>
          <w:rFonts w:cs="Calibri" w:ascii="Calibri" w:hAnsi="Calibri"/>
          <w:b/>
          <w:bCs/>
        </w:rPr>
        <w:t>2. Ошибочная информация об участнике</w:t>
      </w:r>
      <w:r>
        <w:rPr>
          <w:rFonts w:cs="Calibri" w:ascii="Calibri" w:hAnsi="Calibri"/>
        </w:rPr>
        <w:t xml:space="preserve">, указать субъект РФ и город». В тексте отразить суть проблемы, указать код участника по списку. К письму приложить электронную форму в формате </w:t>
      </w:r>
      <w:r>
        <w:rPr>
          <w:rFonts w:cs="Calibri" w:ascii="Calibri" w:hAnsi="Calibri"/>
          <w:lang w:val="en-US"/>
        </w:rPr>
        <w:t>excel</w:t>
      </w:r>
      <w:r>
        <w:rPr>
          <w:rFonts w:cs="Calibri" w:ascii="Calibri" w:hAnsi="Calibri"/>
        </w:rPr>
        <w:t>, рекомендованную оргкомитетом к заполнению.</w:t>
      </w:r>
    </w:p>
    <w:p>
      <w:pPr>
        <w:pStyle w:val="Style18"/>
        <w:spacing w:before="60" w:after="0"/>
        <w:ind w:firstLine="540"/>
        <w:jc w:val="both"/>
        <w:rPr/>
      </w:pPr>
      <w:r>
        <w:rPr>
          <w:rFonts w:cs="Calibri" w:ascii="Calibri" w:hAnsi="Calibri"/>
        </w:rPr>
        <w:t xml:space="preserve">3. Дублирование информации об участнике олимпиады, т.е. участник находится в списке дважды. Необходимо отправить на электронную почту </w:t>
      </w:r>
      <w:hyperlink r:id="rId4">
        <w:r>
          <w:rPr>
            <w:rStyle w:val="InternetLink"/>
            <w:rFonts w:cs="Calibri" w:ascii="Calibri" w:hAnsi="Calibri"/>
            <w:lang w:val="en-US"/>
          </w:rPr>
          <w:t>chemolymp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n-US"/>
          </w:rPr>
          <w:t>gmail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com</w:t>
        </w:r>
      </w:hyperlink>
      <w:r>
        <w:rPr>
          <w:rFonts w:cs="Calibri" w:ascii="Calibri" w:hAnsi="Calibri"/>
        </w:rPr>
        <w:t xml:space="preserve"> письмо. В теме написать «</w:t>
      </w:r>
      <w:r>
        <w:rPr>
          <w:rFonts w:cs="Calibri" w:ascii="Calibri" w:hAnsi="Calibri"/>
          <w:b/>
          <w:bCs/>
        </w:rPr>
        <w:t>3. Дублирование данных об участнике</w:t>
      </w:r>
      <w:r>
        <w:rPr>
          <w:rFonts w:cs="Calibri" w:ascii="Calibri" w:hAnsi="Calibri"/>
        </w:rPr>
        <w:t xml:space="preserve">, указать субъект РФ и город». В тексте отразить суть проблемы, указать код участника по списку. </w:t>
      </w:r>
    </w:p>
    <w:p>
      <w:pPr>
        <w:pStyle w:val="Style18"/>
        <w:spacing w:before="60" w:after="0"/>
        <w:ind w:firstLine="540"/>
        <w:jc w:val="both"/>
        <w:rPr/>
      </w:pPr>
      <w:r>
        <w:rPr>
          <w:rFonts w:cs="Calibri" w:ascii="Calibri" w:hAnsi="Calibri"/>
        </w:rPr>
        <w:t xml:space="preserve">4. Не получено письмо со списком участников олимпиады. Необходимо отправить на электронную почту </w:t>
      </w:r>
      <w:hyperlink r:id="rId5">
        <w:r>
          <w:rPr>
            <w:rStyle w:val="InternetLink"/>
            <w:rFonts w:cs="Calibri" w:ascii="Calibri" w:hAnsi="Calibri"/>
            <w:lang w:val="en-US"/>
          </w:rPr>
          <w:t>chemolymp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n-US"/>
          </w:rPr>
          <w:t>gmail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com</w:t>
        </w:r>
      </w:hyperlink>
      <w:r>
        <w:rPr>
          <w:rFonts w:cs="Calibri" w:ascii="Calibri" w:hAnsi="Calibri"/>
        </w:rPr>
        <w:t xml:space="preserve"> письмо. В теме написать «</w:t>
      </w:r>
      <w:r>
        <w:rPr>
          <w:rFonts w:cs="Calibri" w:ascii="Calibri" w:hAnsi="Calibri"/>
          <w:b/>
          <w:bCs/>
        </w:rPr>
        <w:t>4. Не получена рассылка от 3-5.11.2010</w:t>
      </w:r>
      <w:r>
        <w:rPr>
          <w:rFonts w:cs="Calibri" w:ascii="Calibri" w:hAnsi="Calibri"/>
        </w:rPr>
        <w:t>, указать субъект РФ и город». В тексте отразить суть проблемы, указать код участника по списку. Указать электронные адреса для связи.</w:t>
      </w:r>
    </w:p>
    <w:p>
      <w:pPr>
        <w:pStyle w:val="Style18"/>
        <w:spacing w:before="60" w:after="0"/>
        <w:ind w:firstLine="540"/>
        <w:jc w:val="both"/>
        <w:rPr/>
      </w:pPr>
      <w:r>
        <w:rPr>
          <w:rFonts w:cs="Calibri" w:ascii="Calibri" w:hAnsi="Calibri"/>
        </w:rPr>
        <w:t xml:space="preserve">5. Возможна нетипичная ситуация. Необходимо отправить на электронную почту </w:t>
      </w:r>
      <w:hyperlink r:id="rId6">
        <w:r>
          <w:rPr>
            <w:rStyle w:val="InternetLink"/>
            <w:rFonts w:cs="Calibri" w:ascii="Calibri" w:hAnsi="Calibri"/>
            <w:lang w:val="en-US"/>
          </w:rPr>
          <w:t>chemolymp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n-US"/>
          </w:rPr>
          <w:t>gmail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com</w:t>
        </w:r>
      </w:hyperlink>
      <w:r>
        <w:rPr>
          <w:rFonts w:cs="Calibri" w:ascii="Calibri" w:hAnsi="Calibri"/>
        </w:rPr>
        <w:t xml:space="preserve"> или по другому нашему электронному адресу письмо. В теме написать «</w:t>
      </w:r>
      <w:r>
        <w:rPr>
          <w:rFonts w:cs="Calibri" w:ascii="Calibri" w:hAnsi="Calibri"/>
          <w:b/>
          <w:bCs/>
        </w:rPr>
        <w:t>5. Нетипичная ситуация</w:t>
      </w:r>
      <w:r>
        <w:rPr>
          <w:rFonts w:cs="Calibri" w:ascii="Calibri" w:hAnsi="Calibri"/>
        </w:rPr>
        <w:t>, указать субъект РФ и город». В тексте отразить суть проблемы. Указать электронные адреса для связи.</w:t>
      </w:r>
    </w:p>
    <w:p>
      <w:pPr>
        <w:pStyle w:val="Style18"/>
        <w:spacing w:before="60" w:after="0"/>
        <w:ind w:firstLine="540"/>
        <w:jc w:val="both"/>
        <w:rPr/>
      </w:pPr>
      <w:r>
        <w:rPr>
          <w:rFonts w:cs="Calibri" w:ascii="Calibri" w:hAnsi="Calibri"/>
        </w:rPr>
        <w:t>В случае возникновения нескольких из указанных выше ситуаций, необходимо отправлять несколько писем с соответствующими пометками в теме.</w:t>
      </w:r>
    </w:p>
    <w:p>
      <w:pPr>
        <w:pStyle w:val="Style18"/>
        <w:spacing w:before="60" w:after="0"/>
        <w:ind w:firstLine="54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Оргкомитет олимпиады.</w:t>
      </w:r>
    </w:p>
    <w:p>
      <w:pPr>
        <w:pStyle w:val="Normal"/>
        <w:spacing w:before="60" w:after="0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7">
        <w:r>
          <w:rPr>
            <w:rStyle w:val="InternetLink"/>
            <w:rFonts w:cs="Calibri" w:ascii="Calibri" w:hAnsi="Calibri"/>
            <w:lang w:val="en-US"/>
          </w:rPr>
          <w:t>chemolymp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n-US"/>
          </w:rPr>
          <w:t>psu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u</w:t>
        </w:r>
      </w:hyperlink>
      <w:r>
        <w:rPr>
          <w:rFonts w:cs="Calibri" w:ascii="Calibri" w:hAnsi="Calibri"/>
        </w:rPr>
        <w:t xml:space="preserve">, </w:t>
      </w:r>
      <w:hyperlink r:id="rId8">
        <w:r>
          <w:rPr>
            <w:rStyle w:val="InternetLink"/>
            <w:rFonts w:cs="Calibri" w:ascii="Calibri" w:hAnsi="Calibri"/>
            <w:lang w:val="en-US"/>
          </w:rPr>
          <w:t>chemolymp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n-US"/>
          </w:rPr>
          <w:t>yandex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spacing w:before="60" w:after="0"/>
        <w:rPr/>
      </w:pPr>
      <w:r>
        <w:rPr>
          <w:rFonts w:cs="Calibri" w:ascii="Calibri" w:hAnsi="Calibri"/>
        </w:rPr>
        <w:t xml:space="preserve">Сайт олимпиады по химии «Юные таланты» : </w:t>
      </w:r>
      <w:hyperlink r:id="rId9">
        <w:r>
          <w:rPr>
            <w:rStyle w:val="InternetLink"/>
            <w:rFonts w:cs="Calibri" w:ascii="Calibri" w:hAnsi="Calibri"/>
            <w:b/>
            <w:bCs/>
          </w:rPr>
          <w:t xml:space="preserve"> http://chemolymp.narod.ru/</w:t>
        </w:r>
      </w:hyperlink>
      <w:r>
        <w:rPr>
          <w:rFonts w:cs="Calibri" w:ascii="Calibri" w:hAnsi="Calibri"/>
          <w:b/>
          <w:bCs/>
        </w:rPr>
        <w:t xml:space="preserve">         </w:t>
      </w:r>
    </w:p>
    <w:p>
      <w:pPr>
        <w:pStyle w:val="Normal"/>
        <w:spacing w:before="6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луб Олимпиады </w:t>
      </w:r>
      <w:r>
        <w:rPr>
          <w:rFonts w:cs="Calibri" w:ascii="Calibri" w:hAnsi="Calibri"/>
          <w:b/>
          <w:bCs/>
        </w:rPr>
        <w:t>http://vkontakte.ru/club16726733</w:t>
      </w:r>
    </w:p>
    <w:p>
      <w:pPr>
        <w:pStyle w:val="Normal"/>
        <w:spacing w:before="60" w:after="0"/>
        <w:rPr/>
      </w:pPr>
      <w:r>
        <w:rPr>
          <w:rFonts w:cs="Calibri" w:ascii="Calibri" w:hAnsi="Calibri"/>
        </w:rPr>
        <w:t xml:space="preserve">Сайт многопредметной олимпиады «Юные таланты» : </w:t>
      </w:r>
      <w:hyperlink r:id="rId10">
        <w:r>
          <w:rPr>
            <w:rStyle w:val="InternetLink"/>
            <w:rFonts w:cs="Calibri" w:ascii="Calibri" w:hAnsi="Calibri"/>
            <w:b/>
            <w:bCs/>
          </w:rPr>
          <w:t>http://olymp.psu.ru/</w:t>
        </w:r>
      </w:hyperlink>
      <w:r>
        <w:rPr>
          <w:rFonts w:cs="Calibri" w:ascii="Calibri" w:hAnsi="Calibri"/>
          <w:b/>
          <w:bCs/>
        </w:rPr>
        <w:t xml:space="preserve">         </w:t>
      </w:r>
    </w:p>
    <w:p>
      <w:pPr>
        <w:pStyle w:val="Normal"/>
        <w:spacing w:before="60" w:after="0"/>
        <w:rPr/>
      </w:pPr>
      <w:r>
        <w:rPr>
          <w:rFonts w:cs="Calibri" w:ascii="Calibri" w:hAnsi="Calibri"/>
        </w:rPr>
        <w:t xml:space="preserve">Контактные лица:  </w:t>
        <w:tab/>
      </w:r>
      <w:r>
        <w:rPr>
          <w:rFonts w:cs="Calibri" w:ascii="Calibri" w:hAnsi="Calibri"/>
          <w:szCs w:val="28"/>
        </w:rPr>
        <w:t xml:space="preserve">Зубарев Михаил Павлович (342) 239-63-49, 89128816277 </w:t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Афонина Полина Александровна тел. 89504411372  </w:t>
      </w:r>
    </w:p>
    <w:p>
      <w:pPr>
        <w:pStyle w:val="Style18"/>
        <w:spacing w:before="0" w:after="0"/>
        <w:jc w:val="center"/>
        <w:rPr>
          <w:rStyle w:val="Emphasis"/>
          <w:rFonts w:ascii="-webkit-serif;Times New Roman" w:hAnsi="-webkit-serif;Times New Roman" w:cs="-webkit-serif;Times New Roman"/>
          <w:i w:val="false"/>
          <w:i w:val="false"/>
          <w:iCs w:val="false"/>
          <w:color w:val="000000"/>
          <w:sz w:val="28"/>
          <w:szCs w:val="23"/>
        </w:rPr>
      </w:pPr>
      <w:r>
        <w:rPr>
          <w:rFonts w:cs="Calibri" w:ascii="Calibri" w:hAnsi="Calibri"/>
        </w:rPr>
      </w:r>
    </w:p>
    <w:p>
      <w:pPr>
        <w:pStyle w:val="Style18"/>
        <w:spacing w:before="0" w:after="0"/>
        <w:jc w:val="center"/>
        <w:rPr/>
      </w:pPr>
      <w:r>
        <w:rPr>
          <w:rStyle w:val="Emphasis"/>
          <w:rFonts w:cs="-webkit-serif;Times New Roman" w:ascii="-webkit-serif;Times New Roman" w:hAnsi="-webkit-serif;Times New Roman"/>
          <w:i w:val="false"/>
          <w:iCs w:val="false"/>
          <w:color w:val="000000"/>
          <w:sz w:val="28"/>
          <w:szCs w:val="23"/>
        </w:rPr>
        <w:t>СПИСОК УЧАСТНИКОВ (редакция 3.11.10)</w:t>
      </w:r>
    </w:p>
    <w:p>
      <w:pPr>
        <w:pStyle w:val="Style18"/>
        <w:spacing w:before="0" w:after="0"/>
        <w:jc w:val="right"/>
        <w:rPr>
          <w:rStyle w:val="Emphasis"/>
          <w:rFonts w:ascii="-webkit-serif;Times New Roman" w:hAnsi="-webkit-serif;Times New Roman" w:cs="-webkit-serif;Times New Roman"/>
          <w:i w:val="false"/>
          <w:i w:val="false"/>
          <w:iCs w:val="false"/>
          <w:color w:val="000000"/>
          <w:sz w:val="28"/>
          <w:szCs w:val="23"/>
        </w:rPr>
      </w:pPr>
      <w:r>
        <w:rPr/>
      </w:r>
    </w:p>
    <w:tbl>
      <w:tblPr>
        <w:tblW w:w="108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9"/>
        <w:gridCol w:w="1816"/>
        <w:gridCol w:w="720"/>
        <w:gridCol w:w="1692"/>
        <w:gridCol w:w="1944"/>
        <w:gridCol w:w="2124"/>
        <w:gridCol w:w="1560"/>
      </w:tblGrid>
      <w:tr>
        <w:trPr>
          <w:tblHeader w:val="true"/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Д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Фамилия Имя </w:t>
              <w:br/>
              <w:t>От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ражданств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бъект РФ,назва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селенный пунк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Образовательное учреж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араллель в олимпиаде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2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юбишева Надежд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Башкорто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Мелеу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БУ Лицей №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4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еничева Надежда Алекс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Алт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Горно-Алтай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Кадетская школа №4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4-0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ихайлова Анастасия Эдуард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Алт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Терек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Теректин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4-0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агибина Валерия Алекс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Алт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Терек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Теректин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4-0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гибина Ни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Алт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Терек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Теректин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4-0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олстых Григорий Вале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Алт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Терек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Теректин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4-0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Щербакова Мария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Алт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Терек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Теректин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4-0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ташев Элес Никола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Алт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Якону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Яконур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4-0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удачина Эмилия Игор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Алт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Якону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Яконур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4-0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мачина Аржана Арс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Алт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Якону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Яконур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4-0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оедов Айат Эркеме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Алт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Якону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Яконур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4-0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оедов Эрмен Эркеме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Алт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Якону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Яконур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4-0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олоева Сурая Тандак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Алт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Якону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Яконур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4-0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Яграшева Айнара Айда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Алт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Якону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Яконур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4-0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тарикова Ксения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Алт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Горно-Алтай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Кадетская школа №4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5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инаталиев Абдурахман Гаджирамаза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Даге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спий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«Каспийская гимназ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5-0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агабова Азиза Омах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Даге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спий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«Каспийская гимназ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5-0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амзатов Магомед-Сабир Арип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Даге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спий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«Каспийская гимназ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5-0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асайниева Арият Гас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Даге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спий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«Каспийская гимназ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5-0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асанова Джамиля Сурх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Даге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спий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«Каспийская гимназ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5-0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малова Аминат Насе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Даге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спий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«Каспийская гимназ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5-0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гомедов Иса Магомед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Даге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спий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«Каспийская гимназ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5-0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гомедов Магомед-Ильяс Шамил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Даге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спий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«Каспийская гимназ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5-0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гомедов Хаджи-Мурад Шамил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Даге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спий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«Каспийская гимназ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5-0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Омариев Рамазан Расул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Даге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спий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«Каспийская гимназ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5-0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джабова Роза  Ахмед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Даге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спий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«Каспийская гимназ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5-0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лимов Назим Алим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Даге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спий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«Каспийская гимназ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5-0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имагомедова Индира Гаджи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Даге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спий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«Каспийская гимназ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5-0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ахбанова Хамис Осм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Даге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спий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«Каспийская гимназ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5-0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Эфендиев Эмир Муслим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Даге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спий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«Каспийская гимназ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5-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утаева Кадрия Рашид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Даге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изля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Филиал ГОУ СПО "Санктпетербургский промышленно-экономический колледж" в г.Кизля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5-0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аджиибрагимова Саида Эйваз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Даге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изля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Филиал ГОУ СПО "Санктпетербургский промышленно-экономический колледж" в г.Кизля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5-0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амазанова Камила Ибрагим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Даге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спий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«Каспийская гимназ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5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ушева Радим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Ингушет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Назран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"Гимназия № 1 г. Назрань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5-0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Байсагурова Дана Юсупо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Ингушет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Назран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"Гимназия № 1 г. Назрань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5-0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аркинхоева Хава Магомед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Ингушет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Назран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"Гимназия № 1 г. Назрань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5-0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чалова Лейла Магомед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Ингушет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Назран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"Гимназия № 1 г. Назрань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5-0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анижева Фатима Ис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Ингушет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Назран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"Гимназия № 1 г. Назрань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5-0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Дзаурова Ася Саварбек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Ингушет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Назран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"Гимназия № 1 г. Назрань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5-0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Евлоева Хава Асланбек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Ингушет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Назран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"Гимназия № 1 г. Назрань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5-0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магожева Лолита Керим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Ингушет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Назран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"Гимназия № 1 г. Назрань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5-0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наркиева Мовлатхан Султ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Ингушет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Назран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"Гимназия № 1 г. Назрань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5-0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дзоева Джанетта Магомед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Ингушет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Назран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"Гимназия № 1 г. Назрань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5-0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рзиева Дали Борис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Ингушет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Назран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"Гимназия № 1 г. Назрань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5-0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рхиева Залина Баты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Ингушет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Назран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"Гимназия № 1 г. Назрань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5-0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уталиева Марета Тарх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Ингушет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Назран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"Гимназия № 1 г. Назрань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5-0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омова Танзила Магомед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Ингушет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Назран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"Гимназия № 1 г. Назрань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5-0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адиев Ахмедхан Магомед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Ингушет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Назран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"Гимназия № 1 г. Назрань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5-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Эсмурзиева Хава Курейш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Ингушет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Назран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"Гимназия № 1 г. Назрань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5-0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Яндиева Амина Саварбек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Ингушет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Назран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"Гимназия № 1 г. Назрань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5-0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Евлоева Роза Русл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Ингушет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т. Орджоникидзевска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5-0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альгиев Руслан Рахма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Ингушет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т. Орджоникидзевска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5-0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Хамхоева Хяди Маулат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Ингушет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т. Орджоникидзевска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5-0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Хидирова Пятимат Алих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Ингушет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т. Орджоникидзевска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7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лешко Наталья Олег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бардино-Балкар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т. Екатериноградска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СОШ ст. Екатериноградско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7-0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настасова Екатери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бардино-Балкар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т. Екатериноградска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СОШ ст. Екатериноградско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7-0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огачёва Анастасия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бардино-Балкар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т. Екатериноградска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СОШ ст. Екатериноградско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7-0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ондарь Еле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бардино-Балкар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т. Екатериноградска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СОШ ст. Екатериноградско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7-0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Долженко Оксан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бардино-Балкар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т. Екатериноградска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СОШ ст. Екатериноградско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7-0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валенко Светлана Михай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бардино-Балкар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т. Екатериноградска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СОШ ст. Екатериноградско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7-0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ривко Ангелина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бардино-Балкар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т. Екатериноградска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СОШ ст. Екатериноградско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7-0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обазева Елена Алекс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бардино-Балкар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т. Екатериноградска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СОШ ст. Екатериноградско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7-0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твеева Юлия Вале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бардино-Балкар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т. Екатериноградска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СОШ ст. Екатериноградско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07-0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удник Алина Анато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бардино-Балкар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т. Екатериноградска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СОШ ст. Екатериноградско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0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Хамидулина Елена Леонид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и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рел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Ледмозер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Ледмозер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0-0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юкова Дина Пав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рел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Лоймола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оймольская СОШ     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1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лыкова Ксения Леонид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ком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Койди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"СОШ с,Койгородок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1-0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Зеленская Анастасия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Ком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Сосног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1-0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злов Денис Олег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Ком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Сосног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1-0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нолош Валерия Ней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Ком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Сосног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1-0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кавина Юлия Алекс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Ком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Сосног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1-0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Дядечко Анастасия Анатольевна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еспублика Коми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. Усть-Кулом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1-0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Сладкоштиева Елена Александровна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еспублика Коми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. Усть-Кулом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2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арипова Карина Ильгиз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Марий Э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Йошкар-Ол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2-0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Есменеева Татьян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Марий Э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Йошкар-Ол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2-0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гирова Рената Рафкато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Марий Э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Йошкар-Ол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2-0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урина Любовь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Марий Э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Йошкар-Ол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2-0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Казанаева Анастасия Анатолье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Марий Э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Йошкар-Ол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2-0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итрофанова Татьян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Марий Э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Йошкар-Ол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2-0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ивоева Еле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Марий Э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Йошкар-Ол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2-0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ехов Антон Олег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рий Э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Марисол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Марисолин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2-0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ехов Антон Олег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рий Э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Марисол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Марисолин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2-0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уранова Анастасия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Марий Э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Волж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6 г. Волжска Республики Марий Э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2-0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ринина Надежда Вале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Марий Э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Марьи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Марьинская средняя общеобразовательная шко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2-0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Ельмекеев Евгений Валенти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Марий Э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Сави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СПО СК№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2-0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розова Ни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Марий Э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Михайло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Михайлов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2-0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робот Виктор Вале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Марий Э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Йошкар-Ол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«Лицей №28 г. Йошкар-Ол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2-0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игматзянова Ляйсан Фанис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Марий Э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Парань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С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2-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игматзянова Ляйсан Фанис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Марий Э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Парань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С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2-0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алберова Светлана Владислав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Марий Э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Марьи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Марьинская средняя общеобразовательная шко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2-0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астрокова Анастасия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Марий Э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Средняя общеобразовательная школа № 10 г. Йошар-ол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 класс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2-0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аврилина Дарья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Марий Э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Средняя общеобразовательная школа № 10 г. Йошар-ол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 класс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2-0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ябоконенко Роман Викто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Марий Э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Средняя общеобразовательная школа № 10 г. Йошар-ол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 класс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2-0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редина Анастасия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Марий Э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Средняя общеобразовательная школа № 10 г. Йошар-ол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 класс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2-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агина Марина Валео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Марий Э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Средняя общеобразовательная школа № 10 г. Йошар-ол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 класс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2-0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ипицина Наталья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Марий Э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Средняя общеобразовательная школа № 10 г. Йошар-ол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 класс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2-0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Яндукин Юрий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Марий Э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Руэм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У РМЭ "Многопрофильный лицей-интернат"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рокин Виталий Михайл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.п.Ял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Ялгинская средняя общеобразовательная шко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Ульянкин Андрей Владими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.п.Ял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Ялгинская средняя общеобразовательная шко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Цуран Анна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.п.Ял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Ялгинская средняя общеобразовательная шко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каликова Але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.п.Ял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Ялгинская средняя общеобразовательная шко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фонькин-Печалин Александр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Рузае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Гимназия №1"11 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ихеева Ольга Алекс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Рузае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Гимназия №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адеева Ольг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Рузае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Гимназия "1"10 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орисов Евгений Васил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Атема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усева Ксения Игор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Атема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няев Артём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Сара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 №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лферьева Екатери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узае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илецкая Дарья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узае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оярова Юлия Вячеслав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узае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алеулова Оксана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узае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асин Александр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узае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рбунова Екатерина Михай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узае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Догорова Окса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узае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харов Антон Анатол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узае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Земскова Дари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узае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еткина Ири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узае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Зиникова Карина Нарм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узае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Зуева Юлия Вячеслав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узае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ванова Еле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узае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линин Максим Евген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узае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2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рячкина Ольга Вале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узае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2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дяшова Ксения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узае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2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чнев Алексей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узае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2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уприянова Юлия Вале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узае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2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аврентьева Ксения Геннад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узае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етюшова Мари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узае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3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етелёва Елизавета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узае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3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Однорог Маргарита Олег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узае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3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алаткина Ан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узае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3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арчайкина Ольга Васи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узае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3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отапова Анастасия Алекс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узае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3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тарцева Светлана Вадим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узае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3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улягина Валерия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узае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3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аран Владислав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узае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3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адеев Андрей Игор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узае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Хайдукова Сабина Рамис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узае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4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арашкина Евгения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узае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ернова Вероника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Сара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Лицей №4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4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яльшина Аида Раис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Латышо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латыш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4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дрякова Маргарита Радик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Латышо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латыш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Хансвярова Анджелла Рафик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Латышо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латыш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4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афуткина Екатерин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Сара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4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ткина Наталья Алекс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Лямби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Лямбирская СОШ №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4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итудиева Лейсян Рашит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Белозерь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Белозерье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4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бдрашитов Фаиль Няим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Белозерь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Белозерье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Хабибуллова Алсу Хаким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Белозерь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Белозерье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5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бдрашитова Айсылу Гафу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Белозерь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Белозерье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5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Хабибуллова Лейсян Абдулх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Белозерь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Белозерье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5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сманкин Михаил Владими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.Большое Игнат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"Большеигнат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5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олькина Мария Пет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.Большое Игнат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"Большеигнат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5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очкарева Мария Вале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.Большое Игнат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"Большеигнат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5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енедиктова Ири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.Большое Игнат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"Большеигнат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5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ерасимова Ксения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.Большое Игнат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"Большеигнат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5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ерасимова Мария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.Большое Игнат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"Большеигнат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5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лухова Татьяна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.Большое Игнат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"Большеигнат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Дементьева Ольг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. Большое Игнат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"Большеигнат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6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енисова Нина Васи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.Большое Игнат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"Большеигнат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6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Долгов Юрий Евген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.Большое Игнат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"Большеигнат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6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Дударева Людмила Вале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.Большое Игнат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"Большеигнат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6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Дудкин Евгений Андр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.Большое Игнат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"Большеигнат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6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Дуленов Владимир Викто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.Большое Игнат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"Большеигнат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6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Захарова Надежд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.Большое Игнат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"Большеигнат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6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знецова Ирина Олег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.Большое Игнат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"Большеигнат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6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рюшкина Мария Геннад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Старое Качае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"Большеигнат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6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игунова Татья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.Большое Игнат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"Большеигнат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7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ихайлова Тамар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.Большое Игнат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"Большеигнат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7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азарова Екатерина Вита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.Большое Игнат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"Большеигнат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7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ахомова Оксана Ив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.Большое Игнат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"Большеигнат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7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ашкова Ольга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.Большое Игнат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"Большеигнат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7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олупан Андрей Пет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.Большое Игнат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"Большеигнат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ьянзина Надежда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.Большое Игнат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"Большеигнат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7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верин Елена Р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.Большое Игнат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"Большеигнат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7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наева Юлия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.Большое Игнат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"Большеигнат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7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тенькина Елена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.Большое Игнат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"Большеигнат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7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унина Анастасия Михай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.Большое Игнат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"Большеигнат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ухойкина Ирина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.Большое Игнат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"Большеигнат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8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тарова Ирин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.Большое Игнат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"Большеигнат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8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бросимов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Рождествен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чалковский педагогический колледж им. С.М. Ки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8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линкина Инна Григо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Рождествен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чалковский педагогический колледж им. С.М. Ки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8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маев Ив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Рождествен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чалковский педагогический колледж им. С.М. Ки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8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ичугин Илья Евген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Рождествен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чалковский педагогический колледж им. С.М. Ки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8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лмина Екатерин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Рождествен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чалковский педагогический колледж им. С.М. Ки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8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шаева Елена Дмитри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еспублика Мордовия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Куш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 Кушкинская ООШ"  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8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ребенцов Никита Игор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гт. Комсомоль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ГОУ СПО (ССУЗ) «Алексеевский индустриальный техникум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8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естова Елен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Сара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«Лицей № 7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9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Есин Евгений Вячеславович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Сара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«Лицей № 7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9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рочкина Елена Эдуард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Сара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«Лицей № 7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9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овикова Анастасия Станислав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Сара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«Лицей № 7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9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тепнова Маргарит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Сара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«Лицей № 7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9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Храмихина Анастасия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Сара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«Лицей № 7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9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ерушева Светлана Евген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Сара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«Лицей № 7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9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Фомкина Маргарита Михай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Старое Синдр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Старосиндров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3-09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убова Ольга Дмитри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Морд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Атема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инокурова Айлана Гаври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Бетюн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Бетюнская средняя общеобразовательная школа имени Н.Е. Иван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ванова Варвара Ег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Бетюн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Бетюнская средняя общеобразовательная школа имени Н.Е. Иван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ванова Саргылана Федот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Бетюн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Бетюнская средняя общеобразовательная школа имени Н.Е. Иван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удинова Екатерина Семе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Бетюн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Бетюнская средняя общеобразовательная школа имени Н.Е. Иван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уcтроева Люция Дмитри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. Бетюн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Бетюнская средняя общеобразовательная школа имени Н.Е. Иван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устроева Александра Саввич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Бетюн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Бетюнская средняя общеобразовательная школа имени Н.Е. Иван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мосова Таисия Ввле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Саха(Я), г. Нерюнгр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ерюнгр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ИТЛ №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мосова Таисия Ввле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Саха(Я), г. Нерюнгр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ерюнгр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ИТЛ №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ершинина Анн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Саха(Я), г. Нерюнгр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ерюнгр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ИТЛ №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Долбня Светлана Максим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Саха(Я), г. Нерюнгр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ерюнгр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ИТЛ №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нгуряну Илья Семе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Саха(Я), г. Нерюнгр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ерюнгр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ИТЛ №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усыгина Арина Дмитри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Саха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Якут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голева Виолетт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Саха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Якут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карова Алина Дмитри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Саха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Якут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лашенко Марина Альберт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Саха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Якут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елоян Азат Геворг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Саха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Якут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усугуров Семен Дмитри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Саха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Якут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офронов Дмитрий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Саха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Якут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ввакумов Иван Ива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Чычыма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Чычымахская СОШ имени С.Р. Кулачикова - Элля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ввакумова Анна Яковл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Чычыма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Чычымахская СОШ имени С.Р. Кулачикова - Элля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лексеева Парасковья Дани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Чычыма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Чычымахская СОШ имени С.Р. Кулачикова - Элля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фанасьев Иван Никола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Чычыма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Чычымахская СОШ имени С.Р. Кулачикова - Элля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ванов Николай Никола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Чычыма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Чычымахская СОШ имени С.Р. Кулачикова - Элля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иллина Надежда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Чычыма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Чычымахская СОШ имени С.Р. Кулачикова - Элля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2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улаковский Ариан Андр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Чычыма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Чычымахская СОШ имени С.Р. Кулачикова - Элля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2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Михайлова Клавдия Иннокентье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Чычыма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Чычымахская СОШ имени С.Р. Кулачикова - Элля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2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авлова Лаура Иннокент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Чычыма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Чычымахская СОШ имени С.Р. Кулачикова - Элля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2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опова Лиана Афанасье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Чычыма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Чычымахская СОШ имени С.Р. Кулачикова - Элля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2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офронов Николай Аркад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Чычыма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Чычымахская СОШ имени С.Р. Кулачикова - Элля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Софронов Роман Аркадьевич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Чычыма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Чычымахская СОШ имени С.Р. Кулачикова - Элля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3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гаркова Екатерина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. Саха (Якутия)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Пеледу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СОШПеледу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3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ндреевская Мария Алекс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. Саха (Якутия)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Пеледу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СОШПеледу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3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йцеховский Дмитрий Никола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. Саха (Якутия)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Пеледу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СОШПеледу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3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Дорджиева Ирина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. Саха (Якутия)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Пеледу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СОШПеледу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3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Звонарева Татьяна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. Саха (Якутия)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Пеледу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СОШПеледу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3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ипов   Иван  Евген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 Якут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3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убякина Анастасия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илюй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СОШ№2 им. Г. С. Донс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3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ркина Айталина Васи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илюй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СОШ№2 им. Г. С. Донс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3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лепцова Алгыстана Игнат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илюй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СОШ№2 им. Г. С. Донс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дамова Валентина Ив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Сатага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-Сатагайская средняя общеобразовательная шко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4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Захарова Зоя Архип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Сатага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-Сатагайская средняя общеобразовательная шко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укина Татьяна Васи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Сатага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-Сатагайская средняя общеобразовательная шко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4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ксимова Клара Евген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Сатага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-Сатагайская средняя общеобразовательная шко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4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оловьева Евдокия Ив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Сатага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-Сатагайская средняя общеобразовательная шко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офронеева Ульяна Ив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Сатага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-Сатагайская средняя общеобразовательная шко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4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удинова Евдокия Фед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Сатага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-Сатагайская средняя общеобразовательная шко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4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удинова Юлиана Фед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Сатага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-Сатагайская средняя общеобразовательная шко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4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лексеева Екатерина Степ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Вилюй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«Вилюйская гимназ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4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лексеева Наталия Дмитри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Вилюй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«Вилюйская гимназ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асильев  Альберт Дьулус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 Якут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5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Егорова Аина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Вилюй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«Вилюйская гимназ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5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ванов  Никита Игор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 Якут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5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рачев Максим Никола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 Якут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5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карова Але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Вилюй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«Вилюйская гимназ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5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овикова  Ольга Евген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 Якут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5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уреев  Олег  Эдуард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 Якут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5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Острельгина Виктория  Константи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 Якут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5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трова Юлия Пет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Вилюй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«Вилюйская гимназ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5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оляниченко Алексей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 Якут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опов  Дмитрий  Игнат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 Якут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6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ротопопов  Игорь  Алекс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 Якут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6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ивцев  Анатолий Ива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 Якут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6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болева Ольга 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 Якут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6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омский Чагыл Ива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Вилюй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«Вилюйская гимназ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6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Уваров Павел Никола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Вилюй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«Вилюйская гимназ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4-06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Федорова  Екатерина Михай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Саха (Якут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 Якут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алиева Айгуль Илфа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АСОШ№3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абдрахманов Нияз Накип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АСОШ№3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алимуллина Зиля Ильшат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АСОШ№3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илязов Айдар Альтаф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АСОШ№3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иниятова Алина Ильгам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АСОШ№3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Давлетшин Рустем Ахат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АСОШ№3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Загидуллина Эльвира Альберт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АСОШ№3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ляева Алиса Альберт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АСОШ№3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влиев Ильдар Минну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АСОШ№3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уртазина Эльвира Дани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АСОШ№3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абиуллин Ильнур Раил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АСОШ№3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Хайруллина Лилия Рамил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АСОШ№3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Хакимова Лейсан Ильяс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АСОШ№3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акирова Айгуль Радик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АСОШ№3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кбиров Рушан Рустам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Чистопо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 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атина Ильвина Зуфе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Чистопо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 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верева Татьяна Вале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Чистопо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 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влева Анн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Чистопо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 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шапов Рустем Гусма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Чистопо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 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итов Никита Владими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Чистопо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 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кмаев Дмитрий Дами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 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очкарёв Андрей Игор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 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аврилов Савелий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 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бижаев Роман Вале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 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2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узнецова Оксана Алекс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 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2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ховикова Надежда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 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2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мойлов Дмитрий Андр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 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2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далова Арина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 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2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Фролов Дмитрий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 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Хорьков Игорь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 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3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Cабитова Зиля Анисо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Арская гимназия №5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3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иниятов Разиль Раил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Арская гимназия №5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3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умерова Гузель Камил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Арская гимназия №5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3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адельшин Олег Евген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 Урусс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3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огатова Александра Вячеслав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Караульная Гор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БОУ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3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харова Ан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Караульная Гор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БОУ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3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адеев Евгений Владими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Караульная Гор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БОУ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3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ландина А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ОУ СОШ Би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3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смагилова Лилия Фанис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Поспел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"Поспел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лесникова Анастасия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Поспел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"Поспелов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4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глямиева Алиса Рамил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ело Новое Ибрайки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"Новоибрайкинская гимназ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Нургатина Энже Фаридовн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Новое Ибрайки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Новоибрайкинская гимназ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4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авлухина Дарья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с-за "Красный Октябрь"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БОУ "Краснооктябрь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4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сылмарданова Лейсан Хамз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 Наба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агизов Алмаз Гали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 Наба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4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алимова Миляуша Фанис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 Наба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4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Зайнуллин Рамиль Раил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 Наба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4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иннахметова Алия Мизхат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 Наба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4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Яппарова Физалия Рафис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 Наба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лубева Ксения Алекс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волжь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5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гзамов Айдар Альберт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Елаб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БОУ СОШ№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5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хтямова Резеда Рафаэл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Елаб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БОУ СОШ№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5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ареева Лейсан Рамил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Елаб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БОУ СОШ№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5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убина Мария Степ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Елаб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БОУ СОШ№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5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убина Надежда Степ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Елаб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БОУ СОШ№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5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рипова Лилия Вене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Елаб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БОУ СОШ№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5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Зиннатуллина Гульнара Алфик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Елаб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БОУ СОШ№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5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ванов Михаил Евген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Елаб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БОУ СОШ№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5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диатуллина Лиана Радик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Елаб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БОУ СОШ№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шфразыева Ляйсан Илдус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Елаб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БОУ СОШ№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6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чнев Денис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Елаб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БОУ СОШ№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6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урмиев Риназ Азат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Елаб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БОУ СОШ№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6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химова Галия Исканде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Елаб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БОУ СОШ№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6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нитко Полина Фед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Елаб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БОУ СОШ№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6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Ушков Александр Витал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Елаб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БОУ СОШ№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6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Хамидуллина Гульнара Рузал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Елаб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БОУ СОШ№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6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Ханафиева Резеда Рафис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Елаб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БОУ СОШ№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6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аймарданова Алсу Ипону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Елаб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БОУ СОШ№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6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акирова Айгуль Ильдус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Елаб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БОУ СОШ№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7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на Эльвира Фалих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Елаб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БОУ СОШ№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7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грий Евгения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Елаб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БОУ СОШ №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7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азаров Всеволод Владими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и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Елаб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БОУ СОШ №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7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льмиева Алина Ильфат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Казанбаш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"Казанбашский СОШ"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7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акирзянова Зиля Зуфа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и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Казанбаш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МОУ Казанбашская СОШ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алушко Вероника Русл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 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СОШ №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7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изванова Ксения Ильда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 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7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убин Владислав Алекс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 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7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атенева Анастасия Евген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Зирекл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БОУ Зиреклинский лиц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7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азымова Айгуль Гусм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Зирекл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БОУ Зиреклинский лиц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ареев Инсаф Джалил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Зирекл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БОУ Зиреклинский лиц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8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дыров Искандер Илда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Зирекл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БОУ Зиреклинский лиц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8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дырова Расиля Фанис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Зирекл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БОУ Зиреклинский лиц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8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убышкин Иван Владими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Зирекл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БОУ Зиреклинский лиц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8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убаракшин Ильгиз Радик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Зирекл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БОУ Зиреклинский лиц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8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икитин Дмитрий Алекс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Зирекл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БОУ Зиреклинский лиц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8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уруллина Айгуль Гусм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Зирекл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БОУ Зиреклинский лиц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8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Хуснутдинова Азиля Фанис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Зирекл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БОУ Зиреклинский лиц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8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азмутдинова Гульнара Марат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 Смаиль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маильская СОШ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8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Хакимзянова Разина Ильдус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 Смаиль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маильская СОШ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9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абдрахманова Гелюся Бильсу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 Смаиль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маильская СОШ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9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абиев Радис Ренат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Нурине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Нуринер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9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сманов Ильгиз Ваил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Нурине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Нуринер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9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Яруллин Никита раил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</w:t>
            </w:r>
            <w:r>
              <w:rPr>
                <w:sz w:val="22"/>
                <w:szCs w:val="20"/>
                <w:u w:val="single"/>
              </w:rPr>
              <w:t xml:space="preserve"> « </w:t>
            </w:r>
            <w:r>
              <w:rPr>
                <w:sz w:val="22"/>
                <w:szCs w:val="20"/>
              </w:rPr>
              <w:t>Средняя общеобразовательная школа №1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9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бдалов Элвис Ришат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Лицей№78 им.А.С.Пушки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9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узюров Алексей Владими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Лицей№78 им.А.С.Пушки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9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утлеровская Инн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Лицей№78 им.А.С.Пушки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9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алиуллина Ляйсан Феркат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Лицей№78 им.А.С.Пушки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9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атиатуллина Диляра Ильда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Лицей№78 им.А.С.Пушки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09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иматдинова Гульназ Рамил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Лицей№78 им.А.С.Пушки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усева Екатери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Лицей№78 им.А.С.Пушки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Дырнаева Екатерина Ив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Лицей№78 им.А.С.Пушки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брагимова Тансылу Магсум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Лицей№78 им.А.С.Пушки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рабцева Анастасия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Лицей№78 им.А.С.Пушки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римов Салават Мансу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Лицей№78 им.А.С.Пушки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линова Татьяна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Набережные Челны, пер.Гайдара,д.1кв.1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Лицей№78 им.А.С.Пушки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валенко Ольга Эдуард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Лицей№78 им.А.С.Пушки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рнилов Сергей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Лицей№78 им.А.С.Пушки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инхазеева Лия Ильда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Лицей№78 им.А.С.Пушки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икитенко Вероник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Лицей№78 им.А.С.Пушки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авлов Влад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ОУ "Лицей№78 им.А.С.Пушки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игова Алина Анато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Лицей№78 им.А.С.Пушки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агидуллин Денис Азат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Лицей№78 им.А.С.Пушки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лихова Эльвира Неуфел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Лицей№78 им.А.С.Пушки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мигуллина Асия Рашитл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Лицей№78 им.А.С.Пушки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елецкая Валентина Борис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Лицей№78 им.А.С.Пушки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ултанов Ильдар Вячеслав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Лицей№78 им.А.С.Пушки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анчева Анстасия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Лицей№78 им.А.С.Пушки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окарева Алла Алекс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Лицей№78 им.А.С.Пушки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окарева Светлана Алекс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Лицей№78 им.А.С.Пушки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ыртова Еле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Лицей№78 им.А.С.Пушки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Фаррахова Гульназ Нияз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Лицей№78 им.А.С.Пушки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Фатхуллина Гульназ Ринат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Лицей№78 им.А.С.Пушки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Хабибрахманова Алина Низам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Лицей№78 им.А.С.Пушки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Хабиева Алсу Фарит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Лицей№78 им.А.С.Пушки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2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Хафизов Рамиль Жиганги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Лицей№78 им.А.С.Пушки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2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Хафизов Ришат Жиганги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Лицей№78 им.А.С.Пушки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2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ернова Ольга Валенти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Лицей№78 им.А.С.Пушки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2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айхутдинов Булат Ильда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Лицей№78 им.А.С.Пушки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2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мелёва Евгения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Лицей№78 им.А.С.Пушки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мыкова Татьяна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Лицей№78 им.А.С.Пушки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3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Ярмиев Ильдан Лена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Лицей№78 им.А.С.Пушки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3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ыч Елена Алекс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 Набережные Чел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СОШ №24 с углубленным изучением предметов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3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Еремеева Ольга Анато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 Ерепки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Якушкинская средняя общеобразовательная шко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3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оловьева Марина Ким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 Ерепки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Якушкинская средняя общеобразовательная шко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3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Файзуллин Радель Радик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урла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3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ималдинова Анжелика Вил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урла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3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ингалеева  Аделя Рафис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урла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3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ильманов Ильнур Ильяс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урла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3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абидуллин Рушан Илшат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урла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одионов Эдуард Михайл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урла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4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абдуллин Ришат Рамил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 Джали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 Джал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изамиев Наиль Ильда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 Джали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 Джал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4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ухадиева Алсу Энгел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ло Норм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«Нурминская средняя общеобразовательная школа» Балтасин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4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бирова Эльвира Арту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ло Норм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«Нурминская средняя общеобразовательная школа» Балтасин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Юсупов Ильфат Ильсу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ло Норм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«Нурминская средняя общеобразовательная школа» Балтасин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4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илмуллина Айсылу Фаилов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ло Норм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«Нурминская средняя общеобразовательная школа» Балтасин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4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лимуллина Гулия Анас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Нурм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урминская средняя общеобразовательная шко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4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алиахметов Ильнур Исканде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Шал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4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умерова Лилия Фанис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Шал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рипов Рафиль Рафис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Шал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5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сламов Ринас Ильфа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Шал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5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шмухаметова Айдария Айда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Шал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5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шмухаметова Таңсылу Ильда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Шал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5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индубаев Алмаз Курбангали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Шал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5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абиуллин инсаф Ильшат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Шал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5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ильданова Дина Ринат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урла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5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лесникова алина Васи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урла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5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упцова Ангелина Игор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урла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5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усин Марат Ханиф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урла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устафина Ралина Рустам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урла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6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орфирьевна Наталья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урла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6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фандеева Кристина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урла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6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рофимова Анастасия Анато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урла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6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Царев Владислав Витал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урла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6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лавнова Ангелина Евген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Чистопольские Высел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"Чистопольско- Высель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6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ельникова Екатерина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Чистопольские Высел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"Чистопольско- Высель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6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Федотова Кристи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Чистопольские Высел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"Чистопольско- Высель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6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урдина Алена Игор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 13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6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нтонова Анна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Ленино-Кокушки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енино-Кокушк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7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Ахметзянова Илюса Искандаро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Ленино-Кокушки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енино-Кокушк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7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алиуллина Изель Рафаэ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Ленино-Кокушки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енино-Кокушк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7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араева Диляра Расим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Ленино-Кокушки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енино-Кокушк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7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саева Светла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Ленино-Кокушки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енино-Кокушк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7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римова Айгуль Утк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Ленино-Кокушки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енино-Кокушк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иронова Алена Ев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Ленино-Кокушки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енино-Кокушк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7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азмутдинова Зухра Тах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Ленино-Кокушки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енино-Кокушк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7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ргеева Ан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Ленино-Кокушки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енино-Кокушк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7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урдина Алена Игор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7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урдина Алена Игор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урдина Алена Игор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8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урдина Алена Игор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8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урдина Алена Игор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8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урдина Алена Игор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8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урдина Алена Игор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8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урдина Алена Игор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8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Дворцова Татьяна Олег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" Рунгинская СОШ      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6-18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рмаев Зуфар Габдилках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Татарст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Чистопо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ООШ №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7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угежик Арина Льв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Ты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ызы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 №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7-0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лексеева Валенти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Ты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ызы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 №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7-0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иче-оол Чингиз Оолак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Ты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ызы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 №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7-0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Дангыт Долумаа Монго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Ты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ызы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 №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7-0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нгак Шенне Буя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Ты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ызы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 №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7-0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слякова Полина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Ты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ызы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 №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7-0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новаленко Анастасия Вячеслав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Ты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ызы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 №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7-0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уткова Инна Олег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Ты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ызы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 №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7-0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ндыкма Анжелика Мурат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Ты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ызы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 №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7-0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ян Айдыс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Ты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ызы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 №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7-0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Фролова Светлан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Ты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ызы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 №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7-0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пыш Арбак Артем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Ты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Кызыл-Мажалы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7-0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Домбаанай Байыр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Ты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Кызыл-Мажалы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7-0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Дудукпен Амырак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Ты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Кызыл-Мажалы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7-0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улар Чаяана Рол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Ты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Кызыл-Мажалы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7-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опсан Айдана Алекс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Ты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Кызыл-Мажалы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7-0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нгуш Аржаана Адар-оо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Ты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Кызыл-Мажалы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7-0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нгуш Чаяна Адыгжы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Ты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Кызыл-Мажалы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7-0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рыглар Айдыс Артем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Ты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Кызыл-Мажалы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7-0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ндешев Аржаан Шолба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Ты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Кызыл-Мажалы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7-0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нчы Бриллианта Вячеслав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Ты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Кызы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Лицей№15 им. Героя Советского Союза Н.Н. Макарен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7-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н Константин Иль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Ты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Кызы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Лицей№15 им. Героя Советского Союза Н.Н. Макарен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7-0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ндар Евгения Эдуард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Ты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Кызы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Лицей№15 им. Героя Советского Союза Н.Н. Макарен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7-0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Ондар Севил Эдуард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Ты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Кызы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МОУ Лицей №15 им. Героя Советского Союза Н.Н. Макарен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7-02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аздобреева Ксения Георги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Ты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Кызы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МОУ Лицей№15 им. Героя Советского Союза Н.Н. Макаренк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7-02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олмачев Сергей Андр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Ты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Кызы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Лицей№15 им. Героя Советского Союза Н.Н. Макарен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7-02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опуран Буян Херел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Ты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Кызы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МОУ Лицей№15 им. Героя Советского Союза Н.Н. Макаренк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7-02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Хертек Дан-Хаяа Мерге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Ты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Кызы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МОУ Лицей№15 им. Героя Советского Союза Н.Н. Макаренк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7-02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Эренчинова Кристи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Ты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Кызы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МОУ Лицей№15 им. Героя Советского Союза Н.Н. Макаренк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7-0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Даваа Амина Геннад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лика Ты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Черб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Черб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7-03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амба Шенне Иго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Ты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Черб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Черб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7-03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Донгак Шолбана Аяс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Ты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Черб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Черб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7-03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опсан Айлан Альберт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Ты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Черб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Черб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7-03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нгуш Саглай Богд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Ты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Черб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Черб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7-03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иколаев Сережа Вениами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Ты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Черб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Черб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7-03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Ооржак Шончалай Альберто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Ты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Черб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Черб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7-03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апыла Шенне Анато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Ты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Черб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Черб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7-03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Хомушку Оваатай Алдын-оол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Ты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Черб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Черб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8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вдеева Екатери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Удмурт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Иже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8-0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ахрушев Роман Андр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Удмурт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Иже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Лицей№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8-0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довников Кирилл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Удмурт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Иже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8-0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отапов Константин Владислав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Удмурт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Иже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9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еонова Ири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Хакас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 Райковская СОШ"    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9-0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угужекова Юлия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Хакас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 Райковская СОШ"    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9-0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Уракова Наталья Махмадие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спублика Хакас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 Райковская СОШ"    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9-0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рдеева Екатерина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Хакас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ло Балыкс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Балыкс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9-0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лесников Алексей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Хакас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ло Балыкс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Балыкс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9-0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ткова Кристи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Хакас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ло Балыкс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Балыкс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9-0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ыдымаева Алл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Хакас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с. Неожиданны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Балыкс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9-0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сютин Виталий Ю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Хакас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ло Балыкс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Балыкс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9-0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колова Юлия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Хакас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ло Балыкс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Балыкс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9-0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укова Анна Игор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Хакас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ло Балыкс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Балыкс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9-0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опакова Виктория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Хакас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ло Балыкс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Балыкс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9-0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опакова Ольг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Хакас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ло Балыкс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Балыкс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9-0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орчакова Валентина Геннад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Хакас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ло Балыкс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Балыкс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9-0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ередниченко Артём Никола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Хакас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ло Балыкс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Балыкс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9-0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ернятьев Александр Евген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Хакас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ло Балыкс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Балыкс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9-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гапончик Ан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Московско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Моск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9-0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уреева Светлана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Московско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Моск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19-0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Хакимов Григорий Владими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Московско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Моск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зизова Альфия Ильфат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наш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лексеева Юлия Вд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наш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ндреева Ольга Константи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наш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урлакова Валенти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наш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ыков Владислав Викто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наш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Егорова Анжелика Анато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наш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Загидуллин Евгений Геннад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наш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ванов Михаил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наш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кшин Павел Геннад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наш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чанова Ирина Анато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наш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ротова Снежана Анато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наш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катева Диляра Рашид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наш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ксимова Мария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наш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ихайлов Иван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наш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ихайлова Анна Олег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наш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мирнова Екатерина Евген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наш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арахов Айрат Равил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наш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Федорова Анастасия  Валенти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наш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едотов Юрий Никола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наш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ернова Анна  Станислав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наш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ухин Евгений Ю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наш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Яковлева Светлана  Алекс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наш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Донских Александра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 Б. Шемердя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ВА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Егорова Ольг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Н. Ача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ВА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2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вешников Игорь Андр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Алешки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ВА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2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торожева Светлан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 Торхл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ВА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2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бржова Валерия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 Мариинский Поса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Гимназия №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2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лександров Александр Леонид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 Мариинский Поса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Гимназия №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2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нтонова Татьяна Фиде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 Мариинский Поса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Гимназия №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елов Евгений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 Мариинский Поса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Гимназия №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3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асильев Сергей Игор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 Мариинский Поса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Гимназия №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3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ерасимова Валерия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 Мариинский Поса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Гимназия №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3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хоткин Дмитрий Ю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 Мариинский Поса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Гимназия №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3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икифорова Наталия Михай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 Мариинский Поса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Гимназия №1"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3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илова Анастасия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 Мариинский Поса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Гимназия №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3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ушкин Александр Ю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 Мариинский Поса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Гимназия №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3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тальская Марина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 Мариинский Поса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Гимназия №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3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рофимова Анна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. Мариинский Поса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Гимназия №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3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Егоров Илья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 Синькас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Ходарская гимназ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гнатьева Анастасия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 Молгачки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Ходарская гимназ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4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льина Ольга Геннад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 Лесные Тува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Ходарская гимназ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азаров Дмитрий Геннад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 Лесные Тува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Ходарская гимназ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4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тепанов Дмитрий Ива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 Пилешкас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Ходарская гимназ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4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ркова Татьяна Леонид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Чуваш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Нюргеч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 Нюргечен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ркова Татьяна Леонид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Чуваш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Нюргеч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 Нюргечен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4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ркова Татьяна Леонид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спублика Чуваш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Нюргеч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 Нюргечен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4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лександров Евгений Геннад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Опытны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МОУ "СОШ п. Опытный Цивильского района ЧР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4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наньева Окса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 Вурумсют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МОУ "СОШ п. Опытный Цивильского района ЧР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4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ндреева Наталья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 Мунсют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МОУ "СОШ п. Опытный Цивильского района ЧР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асильева Елена Олег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 Тожможар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МОУ "СОШ п. Опытный Цивильского района ЧР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5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нстантинова Анастасия Игор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 Вурумсют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МОУ "СОШ п. Опытный Цивильского района ЧР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5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тепанова Надежда Леонид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Цивиль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МОУ "СОШ п. Опытный Цивильского района ЧР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5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Федорова Екатерина Фед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д. Первое Степан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МОУ "СОШ п. Опытный Цивильского района ЧР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5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лександров Евгений Геннад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Опытны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МОУ "СОШ п. Опытный Цивильского района ЧР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5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наньева Окса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 Вурумсют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МОУ "СОШ п. Опытный Цивильского района ЧР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5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ндреева Наталья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 Мунсют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МОУ "СОШ п. Опытный Цивильского района ЧР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5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асильева Елена Олег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 Тожможар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МОУ "СОШ п. Опытный Цивильского района ЧР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5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нстантинова Анастасия Игор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 Вурумсют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МОУ "СОШ п. Опытный Цивильского района ЧР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5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Федорова Екатерина Фед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д. Первое Степан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МОУ "СОШ п. Опытный Цивильского района ЧР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тепанова Надежда Леонид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Цивиль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МОУ "СОШ п. Опытный Цивильского района ЧР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6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Гаврилова Ольга Сергее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Атнаше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"Атнашевская О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6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усьева Елена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Атнаше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"Атнашевская О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6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ердакова Юлия Алекс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Атнаше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"Атнашевская О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6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лексеева Татьяна Борис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 Янтик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МОУ "Байгуловская средняя общеобразовательная школа"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6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лендеева Елена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Байгул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МОУ "Байгуловская средняя общеобразовательная школа"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6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уськов Константин Аркад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Байгул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МОУ "Байгуловская средняя общеобразовательная школа"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6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ртынов Пётр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 Янтик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МОУ "Байгуловская средняя общеобразовательная школа"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6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дюсева Ольг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Байгул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МОУ "Байгуловская средняя общеобразовательная школа"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6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Филиппова Анастасия Анато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 С. Янсит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МОУ "Байгуловская средняя общеобразовательная школа"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7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Ярухина Анжелла Валери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 Сатыше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МОУ "Байгуловская средняя общеобразовательная школа"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1-07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ихайлов Артур Анатол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вашская Республ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Верхняя Яндоб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Федеральное государственное образовательное учреждение среднего профессионального образования "Чебоксарский техникум строительства и городского хозяй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3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рикалов Алексей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да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.Отрадна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ОУ СОШ№1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3-0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укушкин Никита Вале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да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. Платнирвска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НПО ПУ№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3-0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Харченко Никита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и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да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. Платнирвска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НПО ПУ№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3-0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ихонов Алексей Владими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да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 Ахтыр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НПО ПЛ№51 К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3-0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Устименко Виталий Анатол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да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 Ахтыр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НПО ПЛ№51 К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3-0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лушенко Александр Игор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да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Ей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НПО ПУ№20 К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3-0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воровская Юлия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да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Краснода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ГОУ СПО КГТ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3-0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Диброва Светла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да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. Холмска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3-0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инченко Анна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да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. Холмска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3-0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ихеенко Анна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да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. Холмска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льфонсова Ален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инуси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БУ "Лицей№ 7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нашкина Владле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инуси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БУ "Лицей№ 7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акина Анастасия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инуси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БУ "Лицей№ 7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ербицкий Данил Дмитри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инуси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БУ "Лицей№ 7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ризиди Кристина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инуси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БУ "Лицей№ 7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рбачева Мария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инуси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БУ "Лицей№ 7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усаев Сергей Андр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инуси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БУ "Лицей№ 7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валенко Алена Борис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инуси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БУ "Лицей№ 7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равченко Кристи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инуси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БУ "Лицей№ 7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китин Олег Ю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инуси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БУ "Лицей№ 7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изикова Наталья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инуси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БУ "Лицей№ 7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кобова Светла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инуси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БУ "Лицей№ 7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Федорченко Александр Олег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инуси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БУ "Лицей№ 7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ролова Юлия Алекс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инуси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БУ "Лицей№ 7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Цитцер Артур Викто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инуси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БУ "Лицей№ 7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ервякова Анна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инуси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БУ "Лицей№ 7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удникова Кристина Дмитри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Те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ТСОШ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ладимирова Ирин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Те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ТСОШ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елнина Алина Тарас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Те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ТСОШ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паева Кристина Вячеслав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Те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ТСОШ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нстантинова Марина Вениами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Те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ТСОШ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рченкова Виктория Ром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Те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ТСОШ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аршин Никита Андр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Те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ТСОШ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аршин Никита Андр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Те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ТСОШ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2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паева Кристина Вячеслав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Те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ТСОШ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2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ладимирова Ирин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Те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ТСОШ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2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рченкова Виктория Ром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Те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ТСОШ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2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нстантинова Марина Вениами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Те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ТСОШ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2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елнина Алина Тарас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Те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ТСОШ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удникова Кристина Дмитри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Те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ТСОШ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3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езворотных Евгений Ю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ртем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Артемовская СОШ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3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Желтышева Алена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ртем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Артемовская СОШ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3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дак Ксения Станислав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ртем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Артемовская СОШ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3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иркина Татьяна Михай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ртем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Артемовская СОШ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3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Родина Надежда Сергее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ртем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Артемовская СОШ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3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троева Екатери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ртем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Артемовская СОШ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3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Сябренко Яна Евгенье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ртем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Артемовская СОШ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3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Васильева Алена Сергее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осс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расноя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ОУ гимназия №15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3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ерасименко Юлия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Красноя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ФГОУ СПО "КМФК" Минздравсоцразвития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лтакова Юлия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Красноя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ФГОУ СПО "КМФК" Минздравсоцразвития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4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оманченко Евгения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Красноя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ФГОУ СПО "КМФК" Минздравсоцразвития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оот Галина Пав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Красноя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ФГОУ СПО "КМФК" Минздравсоцразвития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4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ёмина Виктория Ильинич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Красноя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ФГОУ СПО "КМФК" Минздравсоцразвития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4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ояршина Оксана Константи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еленог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ООШ№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узнецова Валенти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еленог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ООШ№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4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оддубная Татьян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еленог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ООШ№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4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вдохин Никита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расноя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4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лиева Надежда Юсиф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расноя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4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никин Сергей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расноя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аранова Полина Фёд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расноя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5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еляева Евдокия Пет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расноя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5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ирюкова Марин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расноя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5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огданов Алексей Ю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расноя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5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лгов Сергей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расноя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5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елёная Мария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расноя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5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стягин Артём Алекс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расноя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5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йгородов Денис Игор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расноя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5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юга Павел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расноя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5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иреев Павел Пет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расноя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илова Екатерина Васи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расноя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6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ренько Михаил Владими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расноя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6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рашенинник Артём Ю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расноя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6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урбанов Орхан Элхан-Ог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расноя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6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утеминская Ирина Вале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расноя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6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алетин Максим Ю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расноя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6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арионов Михаил Рома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расноя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6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укоткин Антон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расноя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6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Новиков Илья Юрьевич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расноя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6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авелко Полина Пав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расноя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7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етров Валентин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расноя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7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ыжова Агат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расноя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7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еврунов Антон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расноя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7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еливанов Андрей Павл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расноя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7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лесарева Еле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расноя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перанский Матвей Андр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расноя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7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уфияров Евгений Эдуард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расноя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7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учеленков Александр Никола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расноя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7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ихолиз Георгий Вале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расноя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7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убол Николай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расноя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Хушвахтова Гулдаста Радгиаб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расноя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8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идловский Руслан Алекс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расноя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8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Эфтор Илья Владими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расноя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8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Данилин Владислав Олег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 Кураги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КСОШ 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8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вонарева Анна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 Кураги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КСОШ 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8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рецкая Анжелика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 Кураги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КСОШ 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8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сачева Марина Анато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 Кураги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КСОШ 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8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расилова Ларис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 Кураги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КСОШ 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8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расилова Ларис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 Кураги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КСОШ 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8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едведева Ангелина Анато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 Кураги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КСОШ 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9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едведева Ангелина Анато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 Кураги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КСОШ 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9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Ювкина Юлия Анато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Аба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БОУ АСОШ 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9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раснова Евгения Васи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Аба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БОУ АСОШ 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9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ронина Мари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Аба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БОУ АСОШ 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9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Дмитрук Ангелина Ром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Аба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БОУ АСОШ 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9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Дядечкина Евгения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Аба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БОУ АСОШ 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9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Островская Екатерина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Аба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БОУ АСОШ 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9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летминцева Светлана 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Аба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БОУ АСОШ 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9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узьменков Алексей Викто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Аба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БОУ АСОШ 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09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ессонова Татья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чи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Средняя школа№ 6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арипова Анастасия Раис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чи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Средняя школа№ 6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ихайлова Елена Игор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чи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Средняя школа№ 6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розова Валенти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чи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Средняя школа№ 6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Образцова Екатери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чи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Средняя школа№ 6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емченко Вера Евгенье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чи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Средняя школа№ 6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каченко Татьяна Алекс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чи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Средняя школа№ 6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оярчук Алина Анато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еленог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асилюк Александра Олег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еленог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айдукова Ирина Вале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еленог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апяк Ульяна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еленог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данова Дарья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еленог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харова Ан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еленог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ндусова Олеся 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еленог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ростелева Алина 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еленог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ртынова Дарья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еленог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ельник Елизавета Наза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еленог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рокопьева Софья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еленог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упицына Анна Вале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еленог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нтипина Алина Вячеслав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азар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14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урлуцкий Никита Павл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азар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14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усаргина Диа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азар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14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саев Павел Евген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азар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14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уговиковЕвгений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Лесосиби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лудаури Александра Шалва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Идринско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Идр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нтипова Елена Михай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Идринско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Идр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2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езъязыкова Ирина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Идринско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Идр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2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сынкина Екатерина Ив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Идринско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Идр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2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авренов Кирилл Олег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Идринско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Идр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2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иванова Александра Пет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Идринско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Идр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2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едведева Мари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Идринско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Идр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ервушкина Наталья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Идринско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Идр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3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дькина Дарья Анато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Идринско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Идр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3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адовский Иван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Идринско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Идр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3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лычева Александра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Идринско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Идр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3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естаков Александр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Идринско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Идр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3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арзина Наталья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еленог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3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ловин Артем Евген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. Ачинск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ОУ «Школа №12»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3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огданов Родион Вале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Лесосиби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3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алеева Динара Хамит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Лесосиби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3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упенко Юлия Пет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Лесосиби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ихеева Александра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Лесосиби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4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афикова Виктория Евген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Лесосиби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лова Лидия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Лесосиби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4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манов Роман Анатол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Лесосиби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4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оманчук Никита Владими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Лесосиби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4-1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олодовник александр Эдуард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я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Лесосиби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5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Филь Мария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мо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Камень-Рыбол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5-0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ихкун Елизовет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мо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Арсенье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Лицей №9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5-0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еребрякова Александра Дмитри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мо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Арсенье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Лицей №9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5-0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ерняк Константин Вале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мо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рсенье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5-0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ерняк Константин Вале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мо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рсенье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5-0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ерняк Константин Вале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мо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рсенье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5-0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ерняк Константин Вале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мо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рсенье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5-0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Щербакова Полина Анато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мо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Арсенье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Лицей №9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5-0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итова Елена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мо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рсенье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5-0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зеева Вероник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мо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Арсенье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Лицей №9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5-0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ирюкова Полина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мо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Арсенье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Лицей №9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5-0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орин Егор Никола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мо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Арсенье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Лицей №9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5-0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рек Дарья Игор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мо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Арсенье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Лицей №9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5-0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ригорьева Яна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мо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Арсенье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Лицей №9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5-0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Данилова Ангелина Дмитри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мо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Арсенье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Лицей №9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5-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Дубко Елизовета Олег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мо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Арсенье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Лицей №9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5-0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Зборовская Алёна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мо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Арсенье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Лицей №9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5-0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Колесникова Анастасия Романо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мо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Арсенье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Лицей №9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5-0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ембиков Владислав Олег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мо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Арсенье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Лицей №9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5-0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ртыненко Ксения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мо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Арсенье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Лицей №9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5-0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ономарёв Евгений Константи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мо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Арсенье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Лицей №9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5-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акова Маргарита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мо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Арсенье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Лицей №9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5-0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ва Юлия Константи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мо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Арсенье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Лицей №9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5-0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мченко Елизовета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мо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Арсенье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Лицей №9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5-02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итнянская Татьяна Фёд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мо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Арсенье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Лицей №9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5-02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молянский Егор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мо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Арсенье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Лицей №9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5-02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утягина Мария Вадим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мо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Арсенье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Лицей №9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5-02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арасенко Данил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мо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Арсенье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Лицей №9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5-02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Царегородцев Никита Викто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мор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Арсенье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Лицей №9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8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ириллова Я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мур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авити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8-0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анжа Ксения Игор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мур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Сковороди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8-0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шпур Игорь Алекс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мур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Сковороди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8-0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учеренко Татьяна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мур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Завитинск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СОШ№1 г. Завитинс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ркова Александр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/о Хаврогор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Хаврогорская О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рибытков Никита Владими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/о Хаврогор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Хаврогорская О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тёмова Дарья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хангель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ОГ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уторин Даниил Олнг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хангель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ОГ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уянова Наталья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хангель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ОГ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екчян Левон Мамик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хангель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ОГ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Замятина Вероник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хангель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ОГ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Зиновьев Евгений Станислав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хангель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ОГ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люшев Михаил Ю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хангель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ОГ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раева Анастасия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хангель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ОГ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ьвова Александровна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хангель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ОГ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яхов Максим Рома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хангель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ОГ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сякина Мари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хангель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ОГ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естов Клим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хангель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ОГ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оздняков Виталий Алек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хангель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ОГ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пов Иван Дмитри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хангель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ОГ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качков Алексей пет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хангель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ОГ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трусовская Анастасия Геннад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хангель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ОГ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Уемлянина Елизавета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хангель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ОГ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Хохлова Анастасия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хангель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ОГ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ащин Артём Вале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хангель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ОГ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ерняева Наталья Константи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хангель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ОГ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ижова Ан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хангель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ОГ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Ципанович Надежд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Архангель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2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урухина Ирина Дмитри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Архангель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2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терова Зоя Семе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Архангель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2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алькова Александра михай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Карпогор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Карпогорсеая СОШ №118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2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алькова Любовь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Карпогор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Карпогорсеая СОШ №118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2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Земцовская Юлия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Карпогор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Карпогорсеая СОШ №118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корина Лариса Дмитри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Карпогор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Карпогорсеая СОШ №118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3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рнюшина Маргарит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Карпогор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Карпогорсеая СОШ №118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3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ровин Андрей Ю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Карпогор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Карпогорсеая СОШ №118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3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рчажинская Екатерина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Карпогор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Карпогорсеая СОШ №118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3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кеев Семен Витал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Карпогор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Карпогорсеая СОШ №118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3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тесова Мари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Карпогор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Карпогорсеая СОШ №118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3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одрезова Наталья Вале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Карпогор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Карпогорсеая СОШ №118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3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опова Ирина Васи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Карпогор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Карпогорсеая СОШ №118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3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пова Юлия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Карпогор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Карпогорсеая СОШ №118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3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умкина Татьяна Пет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Карпогор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Карпогорсеая СОШ №118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омилова Алё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Карпогор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Карпогорсеая СОШ №118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4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Усынина Валентин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Карпогор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Карпогорсеая СОШ №118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Фефилова Анастасия Пав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Карпогор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Карпогорсеая СОШ №118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4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угаева Мария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Карпогор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Карпогорсеая СОШ №118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4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Щепоткина Ольг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Карпогор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Карпогорсеая СОШ №118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Янкова Юлия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Карпогор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Карпогорсеая СОШ №118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4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занова Татьяна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Двинско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Двинская средня общеобразовательная шко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4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покина Ксенья Олег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Двинско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Двинская средня общеобразовательная шко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4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лахин Вадим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Липови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Двинская средня общеобразовательная шко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4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Юрьев Дмитрий Ю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Мезен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Мезенская средняя шко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ронцова Юлия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Средняя общеобразовательная школа №1 г. Вельс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5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урковский Константин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Средняя общеобразовательная школа №1 г. Вельс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5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Зеновская Любовь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Средняя общеобразовательная школа №1 г. Вельс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5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лесник Валентина Васи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Средняя общеобразовательная школа №1 г. Вельс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5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Коткин Сергей Владимирович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Средняя общеобразовательная школа №1 г. Вельс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5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амова Светлана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Средняя общеобразовательная школа №1 г. Вельс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5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стерев Егол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Средняя общеобразовательная школа №1 г. Вельс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5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илицына Окса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Средняя общеобразовательная школа №1 г. Вельс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5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омицына Алё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Средняя общеобразовательная школа №1 г. Вельс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5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зановкая Евгения Виктор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Средняя общеобразовательная школа №1 г. Вельс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улепова Арина Пав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Средняя общеобразовательная школа №1 г. Вельс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6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утова Елена Васи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Средняя общеобразовательная школа №1 г. Вельс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6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Щучёв Андрей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Средняя общеобразовательная школа №1 г. Вельс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6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ронцова Анна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Мезен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Мезенская средняя шко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6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ронцова Анна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Мезен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Мезенская средняя шко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6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мирнов Юрий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Мезен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Мезенская средняя шко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6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Ханзина Елизавета Ив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Мезен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Мезенская средняя шко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29-06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Ханзина Елизавета Ив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анге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Мезен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Мезенская средняя шко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1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Головина Анастасия  Сергеевна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ел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Старый Оско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 40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1-0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Еркова Мария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ел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Старый Оско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 40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1-0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Захарова Ксения Вадим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ел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Старый Оско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 40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1-0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пкова Мария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ел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Старый Оско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 40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1-0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валенко Светлана Евген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ел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Старый Оско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 40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1-0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расиева Светла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ел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Старый Оско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 40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1-0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хсудян Офелия Игнат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ел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Старый Оско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 40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1-0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пов Андрей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ел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Старый Оско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 40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1-0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инявин Федор Михайл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ел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Старый Оско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 40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1-0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Фоменко Марин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ел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Старый Оско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 40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1-0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лубева Алина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ел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Белгор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Гимназия№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1-0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лубенко Даниил Владими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ел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Белгор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Гимназия№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1-0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копец Влалимир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ел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с.Дубово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Гимназия№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1-0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Хачатуров Арам Арнольд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ел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Зеленая поля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Гимназия№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1-0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Царёва Улья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ел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Белгор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Гимназия№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1-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желенкова Татьяна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ел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Валуй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3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1-0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улешов Владислав Серге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ел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Валуй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3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1-0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крищева Вероник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ел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Валуй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3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1-0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ридворева Юлия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ел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Валуй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3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1-0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лова Юлия Дмитри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ел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Май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Майская гимназ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1-0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еина Юлия Васи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ел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Май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Майская гимназ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2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Цветик Ирина Ив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ря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Гордее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Гордеев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2-0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куратова Евгения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ря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Гордее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Гордеев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2-0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иволоб Максим Дмитри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ря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дее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Гордеев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2-0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рущенков Вадим Андр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ря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Бря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2-0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кименко Александр Никола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ря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Бря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2-0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ередник Александр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ря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Бря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2-0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рущенков Вадим Андр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ря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Бря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2-0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кименко Александр Никола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ря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Бря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2-0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ередник Александр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ря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Бря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2-0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удинская Анастасия Пет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ря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Найтопович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-СОШ с. Найтопови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2-0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Ячменев Захар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ря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Найтопович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-СОШ с. Найтопови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2-0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сарев Максим Алекс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ря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Бря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ГЛ №1 имени А.С. Пушк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2-0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наненко Мария Анато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ря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Гордее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Струговобуд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2-0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валев Василий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ря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Гордее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Струговобуд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2-0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уриленко Артем Ю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ря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Гордее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Струговобуд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2-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ондаренко Мария Олег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ря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линц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СОШ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2-0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улаченко Поли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ря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линц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СОШ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2-0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знецов Игорь Игор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ря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Бря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МОУ "Гимназия №7 г. Брянска имени Героя России С.В.Василева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2-0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узнецов Михаил Игор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ря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Бря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МОУ "Гимназия №7 г. Брянска имени Героя России С.В.Василева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2-0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гневая Галин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ря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Бря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МОУ "Гимназия №7 г. Брянска имени Героя России С.В.Василева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2-0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роскоченко Алексей Алекс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ря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Бря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МОУ "Гимназия №7 г. Брянска имени Героя России С.В.Василева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3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овиков Кирилл Андр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ладимир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Александ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СПО СК№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ксютина Наталия Ив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миров Эли Эльма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ородина Cофья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есельева Кари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рдеева Александр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Дзюнзя Александр Андр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аков Дмитрий Андр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йцев Михаил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Зятьков Анатолий Дмитри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ванов Максим Вале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льина Ирина Игор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беров Евгений Максим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валенко Катери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гуашвили Георгий Серго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рсаков Александр Олег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рылова Ксения Вале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учугура Регина Святослав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евашов Дмитрий Алекс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обанов Артём Никола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обанов Вадим Никола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розова Анастасия Васи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галева Юлия Вале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ябков Александр Витал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илинский Антон Никола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2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ипливая Екатерина 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2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киридова Ан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2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мирнова Вероника Васи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2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макова Анастасия Михай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2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Керина Валерия Романо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о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Лицей № 3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фоничев Сергей Анатол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Первомай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О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3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пылов Максим Леонид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Андреевска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О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3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сланов Глеб Эдуард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редняя школа №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3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регин Дмитрий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редняя школа №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3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Костерин Дмитрий Олегович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редняя школа №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3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чкарев Евгений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редняя школа №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3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узнецова Алин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редняя школа №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3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ушкина Ксения Дмитри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редняя школа №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3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езинова Наталья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редняя школа №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3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рашов Алексей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редняя школа №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слова Эльвир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редняя школа №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4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тко Светла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редняя школа №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олевая Александра Пав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редняя школа №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4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олякова Лидия Евген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редняя школа №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4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рядильщиков Сергей Ю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редняя школа №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ычков Артём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редняя школа №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4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корюков Максим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редняя школа №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4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колов Антон Олег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редняя школа №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4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Фомченко Никита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Волог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редняя школа №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4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Олина Анастасия Алекс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.Тарногский Городо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ТС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фанасьев Тимофей Фёдо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Шекс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5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Залогина Евгения Сергееви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Белозе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5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Запоржина Виктория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с. Тарногский городок МОУ"Тарногская средняя общеобразовательная школа" 10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5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равцова Мария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Белозе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5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чина Ирина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Белозе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5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исицинская Анастасия Олег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Белозе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5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карова Ольга Алекс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Белозе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5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урашева Алина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Белозе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5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сипова Елена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Белозе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5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одсосенная Дарья Вита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Белозе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рухина Оксана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Белозе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6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Хохлова Татьян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Шекс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6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ернакова Мария Олег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Белозе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6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истоткина Ольга Алекс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Шекс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6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алашина  Ален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Белозе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6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илова Анастасия Алекс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Белозе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5-06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карлет Мария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г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Шекс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7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агина Екатерина Вале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оссия, Иван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родское поселен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СОШ 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7-0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Войнова Марина Михай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оссия, Иван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родское поселен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СОШ 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7-0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дикова Мария Михай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оссия , Иван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родское поселен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СОШ 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7-0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Филиппова Ан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оссия, Ивановская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родское поселен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7-0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нчаров Антон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оссия , Иван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родское поселен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7-0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икулина Екатерина Олег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оссия , Иван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родское поселен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7-0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ерденова Роза Валимагомед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оссия , Иван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родское поселен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7-0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имонова Анастасия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оссия, Иван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родское поселен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7-0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ванова Юлия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оссия, Иван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родское поселен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7-0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робов Сергей Михайл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оссия, Иван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родское поселен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7-0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юбимова Анастасия Олег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оссия, Иван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родское поселен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7-0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опова Екатери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оссия, Иван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родское поселен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7-0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ещерова Светлана Алекс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оссия, Иван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родское поселен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7-0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ирожкова Юлия Алекс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оссия, Иван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родское поселен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7-0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мирнова Мария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оссия, Иван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родское поселен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7-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овикова Юлия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оссия, Иван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родское поселен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7-0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азумова Виктория Евген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оссия, Иван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родское поселен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7-0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унцев Александр Льв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оссия, Иван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родское поселен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7-0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еркасов Евг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оссия, Иван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родское поселен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8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узюкова Ари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ркут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Сая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Гимназия №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8-0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ригорьева Мария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ркут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Укы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Укыр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8-0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Творогова Виктория Николае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ркут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Укы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Укыр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8-0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Фарфудинов Руслан Рамил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ркут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Укы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Укыр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8-0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Зуев Константин Олег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ркут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Байкаль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8-0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хнаткина Анна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ркут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Усолье-Сибирско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8-0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арафутдинова Любовь Владислав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ркут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Усолье-Сибирско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8-0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лександров Анатолий Викто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ркут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Боха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8-0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клина Анн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ркут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Боха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8-0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лязло Сергей Алекс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ркут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Боха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8-0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Ершова Наталья Геннад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ркут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Боха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8-0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лашников Николай Геннад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ркут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Боха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8-0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рнилова Виктория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ркут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Боха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8-0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ксимов Сергей Викто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ркут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Боха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8-0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рхаев Виктор Алекс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ркут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Боха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8-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изамеева Гали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ркут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Боха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8-0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яхина Алина Андреев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ркут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Боха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8-0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мойлова Анна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ркут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Боха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8-0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омухина Надежда Леонид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ркут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Оё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ИРМО "Оёк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8-0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агаутдинов Рустам Юнус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ркут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селок Лесог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8-0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рянский Роман Никола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ркут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селок Лесог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8-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Дорофеева Маргарита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ркут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селок Лесог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8-0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Дресвянская Виктория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ркут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селок Лесог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8-0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Дресвянская Ксения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ркут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селок Лесог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8-02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лашникова Любовь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ркут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селок Лесог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8-02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узнецова Мария Вячеслав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ркут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селок Лесог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8-02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ельникова Анна Васи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ркут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селок Лесог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8-02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ерущенко Светла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ркут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селок Лесог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8-02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ирошниченко Роман Олег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ркут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селок Лесог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8-0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розов Иван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ркут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селок Лесог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8-03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ухаметшин Динар Шамил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ркут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селок Лесог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8-03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етвелава Торнике Юза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ркут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селок Лесог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8-03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укосуев Павел Андр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ркут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селок Лесог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8-03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епанов Денис Дмитри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ркут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селок Лесог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8-03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уманова Галина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ркут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селок Лесог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8-03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урусин Илья Алекс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ркут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селок Лесог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8-03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ронников Антон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ркут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Бадарми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Бадармин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8-03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асильева Алина Вале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ркут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Бадарми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Бадармин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8-03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Абанина Ксения Василье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ркут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Берёзовка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Берёзовская СОШ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8-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елых Гали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ркут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Берёзовка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Берёзовская СОШ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8-04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Борзова Дарья Юрье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ркут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Берёзовка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Берёзовская СОШ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8-0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лова Ксения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ркут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Берёзовка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Берёзовская СОШ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8-04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юдвиг Анна Михай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ркут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Молодежны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ИРМО "СОШ пос.Молодежны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имошевский Дмитрий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 Калинингра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9.ноя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красова Виктория Вале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Гаврил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п.Гаврил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линова Анастасия Игор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Чернях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ареник Анастасия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Чернях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довченко Вадим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Чернях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откина Алена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Чернях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анговая Марина Вадим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Чернях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емешева Ан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Чернях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груцова Юлия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Чернях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арфентьева Ольг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Чернях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емушкина Ирина Вале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Чернях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имонова Ири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Чернях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аповалова Алена Игор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Чернях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Юрчук Денис Викто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Чернях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лиеваЛарисаАбдул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есте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г.Несте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рхиповСергейДмитри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есте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г.Несте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ербицкийМаркОлег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есте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г.Несте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венько Ирин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есте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г.Несте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йколов Андрей Андр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есте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г.Несте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ДьяковАлексейОлег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есте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г.Несте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ЕльцоваЮлия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есте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г.Несте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шутина Алина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есте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г.Несте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заковаТатьяна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есте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г.Несте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лашниковаАнна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есте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г.Несте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2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ххаровДмитрийБахтия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3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есте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г.Несте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2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бзарева Але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есте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г.Несте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2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лайчукЮлия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есте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г.Несте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2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ндрашкинаКристинаВадим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есте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г.Несте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2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ринин Николай Ю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есте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г.Несте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розова Юлия Вале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есте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г.Несте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3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ухамедова </w:t>
              <w:br/>
              <w:t xml:space="preserve">Мадина </w:t>
              <w:br/>
              <w:t>Ильхам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есте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г.Несте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3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аненков Максим Евген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есте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г.Несте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3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овосёловаЮлия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есте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г.Несте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3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аладуцаНикитаМихайл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есте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г.Несте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3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еревощиковДмитрий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есте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г.Несте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3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одрядчиковГлебАндр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есте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г.Несте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3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олшкова Екатерина Олег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есте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г.Несте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3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оторочинаАнастасияКонстанти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есте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г.Несте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3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зеповаАнастасия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есте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г.Несте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пниковаАнастасия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есте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г.Несте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4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ламатинаАлевтина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есте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г.Несте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виридоваВалерия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есте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г.Несте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4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ливная КристинаВаси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есте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г.Несте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4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таркова Анастасия Валенти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есте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г.Несте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тригинПавелПавл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есте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г.Несте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4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ухорубченкоАнгелина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есте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г.Несте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4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омилина Анастасия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есте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г.Несте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4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Федосеенко Сергей Павл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есте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г.Несте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4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Харзеева Анна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есте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г.Несте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Цепелева</w:t>
              <w:br/>
              <w:t>Мария</w:t>
              <w:br/>
              <w:t>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есте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г.Несте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5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иловаСофияОлег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есте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г.Несте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5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азаева Екатерин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линингра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 №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5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айкова Серафима Васи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линингра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 №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5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оминов Аркадий Олег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линингра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 №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5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рибытков Богдан Витал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линингра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 №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5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егун Евгения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Калинингра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5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валева Валерия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Калинингра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39-05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мелева Екате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Калинингра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0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охина Владислава Олег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луж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и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№1"им. Героя Советского Союза А.С.Шела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0-0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удкова Екатерина Геннад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луж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и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№1"им. Героя Советского Союза А.С.Шела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0-0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урикова Ангели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луж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и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№1"им. Героя Советского Союза А.С.Шела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0-0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еньшова Мари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луж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и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№1"им. Героя Советского Союза А.С.Шела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0-0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иронова Олеся Геннад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луж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и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№1"им. Героя Советского Союза А.С.Шела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0-0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ишина Виктория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луж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и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№1"им. Героя Советского Союза А.С.Шела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0-0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анасова Виктория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луж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и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№1"им. Героя Советского Союза А.С.Шела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0-0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Мельничук Владимир Владимирович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Калужская область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Ки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Кировский лице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0-0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аплиева Елена Анато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ужская обл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Малоярославец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ОУ Православная гимназ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0-0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Хмелевская Анна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ужская обл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Малоярославец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ОУ Православная гимназ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0-0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лексеева Любовь Анато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луж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Юхн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ЮСШ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0-0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орщ Мария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луж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Юхн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ЮСШ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0-0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дькина Екатерина Олег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луж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Юхн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ЮСШ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0-0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льющенкова Галина Алекс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луж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Юхн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ЮСШ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0-0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ысоева Екатери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луж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Юхн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ЮСШ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0-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убинин Иван Владими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луж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Юхн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ЮСШ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0-0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автян Арпине Серго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луж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Юхн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ЮСШ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0-0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учкин Дмитрий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луж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Юхн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ЮСШ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0-0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Азеев Даниил Александрович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Калужская область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Ки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Кировский лице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0-0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Евтропова Кари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Калужская область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Ки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Кировский лице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0-0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Зинюкова Мария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Калужская область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Ки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Кировский лице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0-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обчук Наталья Сергее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Калужская область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Ки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Кировский лице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0-0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Филимонова Анна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Калужская область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Ки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Кировский лице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0-0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Шулакова Дарья Сергее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Калужская область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Ки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Кировский лице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2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ольшунова Анастасия Борис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еме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Кемер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НОУ ГМ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2-0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лубчикова Наталья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еме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Кемер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НОУ ГМ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2-0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Замыслов Артур Игор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еме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Кемер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НОУ ГМ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2-0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валевская Дарья Олег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еме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Кемер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НОУ ГМ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2-0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рамаренко Станислав Владими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еме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Кемер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НОУ ГМ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2-0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ебеденко Павел Евген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еме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Кемер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НОУ ГМ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2-0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ошкин Денис Константи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еме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Кемер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НОУ ГМ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2-0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ыков Евгений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еме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Кемер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НОУ ГМ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2-0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Овечкина Мария Михай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еме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Кемер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НОУ ГМ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2-0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утилова Юлия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еме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Кемер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НОУ ГМ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2-0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сов Александр Андр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еме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Кемер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НОУ ГМ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2-0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аталов Сергей Вале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еме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Кемер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НОУ ГМ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2-0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иканова Ксения Алекс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еме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Кемер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НОУ ГМ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опов Роман Владими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Октябрь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СОШ п.Октябрьский,Слободского р-на, Кировской об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имшин Даниил Игор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Октябрь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СОШ п.Октябрьский,Слободского р-на, Кировской об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ртемьев Данил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ятские Поля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ердникова Мария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ятские Поля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огомолова Анна Игор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ятские Поля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артанова Елена Седвальд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ятские Поля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алимова Ирина Льв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ятские Поля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арифов Руслан Расил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ятские Поля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Домрачев Максим  Евген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ятские Поля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Загуменнова Анастасия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ятские Поля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валевская Марина Анато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ятские Поля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клина Лилия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ятские Поля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аишевцев Алексей Игор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ятские Поля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аптева Татья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ятские Поля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инниханов Ильнар Марсел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ятские Поля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икитина мария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ятские Поля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китина Юлия Игор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ятские Поля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елюк Екатерина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ятские Поля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обанин Александр Андр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ятские Поля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олпаева Елена Анато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ятские Поля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ужба Ди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ятские Поля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Юнусов Рустам  Азат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ятские Поля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гафонова Екатери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 Ун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 УИ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ладимирова Софья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 Ун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 УИ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2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емидова Анна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 Ун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 УИ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2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а Анна Алекс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 Ун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 УИ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2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люкин Дмитрий Васил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 Ун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 УИ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2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люкина  Алёна 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 Ун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 УИ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2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нязева Анн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 Ун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 УИ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ртынова Екатери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 Ун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 УИ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3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ельникова Юлия Вячеслав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 Ун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 УИ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3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крушина Марина Васи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 Ун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 УИ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3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вечкин Степан Анатол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 Ун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 УИ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3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ерескокова Татья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 Ун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 УИ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3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урдяхина Анастасия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 Ун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 УИ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3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ушкарева Дарья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 Ун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 УИ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3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нтябов Артем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 Ун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 УИ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3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Цылева Мария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 Ун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 УИ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3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еранева Алиса Анато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Д.Большая Дуброва,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 УИ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иробокова Евгения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 Ун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 УИ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4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уклина Анастасия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 У-Сурва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 УИ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ерминов Владимир Андр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ировская обл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и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КФМ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4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крябин Александр Эдуард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с. Радужны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ФМ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4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ашникова Ирин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Белая Холуниц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СОШ с УИОП№2 имени В.И. Десятк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икрюкова Катери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Яра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СОШ с УИ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4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лушкова Екатерина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отельнич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СОШ№2cУИОП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4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Зайчикова Екатерина Михай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отельнич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СОШ№2сУИОП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4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Чащина Галина Владимиро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отельнич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СОШ№2cУИОП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4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еглов Владислав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 Орич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СОШ пгт Ори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ыков Иван Владими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Левинц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СОШ пгт Ори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5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ылегжанина Виктория Анато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 Орич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СОШ пгт Ори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5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воздева Татья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 Орич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СОШ пгт Ори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5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гнатьева Анастасия Вита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 Орич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СОШ пгт Ори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5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рнилов Сергей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 Орич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СОШ пгт Ори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5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ротаева Дарья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 Орич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СОШ пгт Ори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5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ропачева Надежд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 Орич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СОШ пгт Ори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5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китина Юлия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Левинц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СОШ пгт Ори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5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ушкарев Андрей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 Орич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СОШ пгт Ори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5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Хлыбов Степан Вале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Пустош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СОШ пгт Ори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ихова Юлия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 Орич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СОШ пгт Ори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6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ерезин Владислав Валенти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ятские Поля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 УИОП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6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орисов Михаил Алекс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ятские Поля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 УИОП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6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азизуллина Лейсан Раис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ятские Поля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 УИОП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6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ловин Анатолий Алекс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ятские Поля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 УИОП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6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радобоев Алексей Викто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ятские Поля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 УИОП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6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Зинатуллин Рустам Рафис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ятские Поля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 УИОП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6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Кажгина Анастасия Ивано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ятские Поля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 УИОП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6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листратова Юлия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ятские Поля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 УИОП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6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илов Максим Владими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ятские Поля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 УИОП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7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люкин Дмитрий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ятские Поля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 УИОП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7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обанов Михаил Авени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ятские Поля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 УИОП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7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ельников Игорь Алекс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ятские Поля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 УИОП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7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ухаметшин Инсаф Рафил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ятские Поля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 УИОП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7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лотникова Ален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ятские Поля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 УИОП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ахимулин Ринат Рустам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ятские Поля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 УИОП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7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нникова Екатери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ятские Поля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 УИОП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7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уконщикова Анна Евген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ятские Поля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 УИОП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7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юрин Максим Андр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ятские Поля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 УИОП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7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айников Алексей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ятские Поля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 УИОП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айникова Мария Михай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ятские Поля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 УИОП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8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амеев Алексей Геннад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ятские Поля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 УИОП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8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ин Денис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ятские Поля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 УИОП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8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Щинова Елена Викторо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ятские Поля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 УИОП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8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уйкова Анн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ирово-Чепец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"Гимназия №1 г.Кирово-Чепец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8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йцева Мария Ив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ирово-Чепец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"Гимназия №1 г.Кирово-Чепец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8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Зорин Лев Андр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ирово-Чепец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"Гимназия №1 г.Кирово-Чепец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8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вакина Валерия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ирово-Чепец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"Гимназия №1 г.Кирово-Чепец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8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атышко Елен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ирово-Чепец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"Гимназия №1 г.Кирово-Чепец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8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каров Павел Дмитри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ирово-Чепец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"Гимназия №1 г.Кирово-Чепец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9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чина Мария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ирово-Чепец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"Гимназия №1 г.Кирово-Чепец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9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ихайлова Поли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ирово-Чепец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"Гимназия №1 г.Кирово-Чепец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9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ермякова Екатерина Константи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ирово-Чепец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"Гимназия №1 г.Кирово-Чепец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9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ушкарев Александр Вале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ирово-Чепец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"Гимназия №1 г.Кирово-Чепец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9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дыгин Данил Никола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ирово-Чепец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"Гимназия №1 г.Кирово-Чепец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9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крябин Максим Дмитри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ирово-Чепец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"Гимназия №1 г.Кирово-Чепец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9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ерпелец Михаил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ирово-Чепец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"Гимназия №1 г.Кирово-Чепец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9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курихина Екатерина Игор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ирово-Чепец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"Гимназия №1 г.Кирово-Чепец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9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Якимов Антон Андр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ирово-Чепец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"Гимназия №1 г.Кирово-Чепец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3-09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алахничева Екатерина Алекс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иия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ировская обла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5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макова Мария Пав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и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урга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гт.Варгаш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В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5-0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авельева Юлия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урга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Октябрьско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Октябрь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47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ернышев Андрей Алекс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енингра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Петергоф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кадемическая Гимназия при Санкт-Петербургском Государственном Университе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0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Колесникова Ольга Сергее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осс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ск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Одинц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У СПО Политехнический колледж №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1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нохина Анна Владислав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урма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Севером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1-0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аннова Анастасия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урма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Севером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1-0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ков Аркадий Аркад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урма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Севером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1-0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кова Ирина Вадим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урма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Севером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1-0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робьева Валерия Игор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урма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Севером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1-0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кучаева Яна Анато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урма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Севером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1-0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Зубец Анна Пав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урма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Севером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1-0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линина Наталия Алекс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урма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Севером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1-0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горная Ни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урма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Севером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1-0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осенко Николь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урма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Севером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1-0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ашкевич Владислав Андр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урма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Севером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1-0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илипчук Сергей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урма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Севером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1-0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рокоп Анастасия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урма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Севером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1-0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оговая Анастасия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урма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Севером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1-0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авельев Данил Владими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урма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Севером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1-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Федорцова Ан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урма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Севером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1-0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Яковлев Никита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урма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Севером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Дурцова Татьяна Никол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Прокоше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СОШ с. Прокош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имина Ксения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Прокоше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СОШ с. Прокош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мирнова Еле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ахунь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урмистров Василий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Павл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СОШ №9 с углублённым изучением отдельных предметов г.Павл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уляева Ульяна Игор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Павл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СОШ №9 с углублённым изучением отдельных предметов г.Павл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Демидова Мария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Павл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СОШ №9 с углублённым изучением отдельных предметов г.Павл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убанова Мария Пав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Павл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СОШ №9 с углублённым изучением отдельных предметов г.Павл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заков Артем Вячеслав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Павл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СОШ №9 с углублённым изучением отдельных предметов г.Павл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огинова Алё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Павл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СОШ №9 с углублённым изучением отдельных предметов г.Павл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убков Георгий Алекс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Павл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СОШ №9 с углублённым изучением отдельных предметов г.Павл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йорова Татьяна Ив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Павл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СОШ №9 с углублённым изучением отдельных предметов г.Павл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льянова Татьяна Олег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Павл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СОШ №9 с углублённым изучением отдельных предметов г.Павл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риставченко Анастасия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Павл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СОШ №9 с углублённым изучением отдельных предметов г.Павл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ытова Анна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Павл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СОШ №9 с углублённым изучением отдельных предметов г.Павл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угунова Алин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Павл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СОШ №9 с углублённым изучением отдельных предметов г.Павл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вецова Ксения Олег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Павл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СОШ №9 с углублённым изучением отдельных предметов г.Павл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ишкова А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Павл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СОШ №9 с углублённым изучением отдельных предметов г.Павл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енералова Юлия Эдуард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осс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Павл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йкова Полина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Прокоше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СОШ с. Прокош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арахова Екатери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Ясенц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Ясенец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огомолова Александр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Ясенц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Ясенец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огомолова Анастасия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Ясенц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Ясенец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асцина Гали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Ясенц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Ясенец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асцина Любовь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рсм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2 г.Ворс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2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ершинин Виталий Ю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Ясенц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Ясенец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2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ласова Алена Дмитри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рсм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2 г.Ворс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2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ворова Дарья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рсм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2 г.Ворс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2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лицина Екатерина Ром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рсм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2 г.Ворс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2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утаров Максим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рсм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2 г.Ворс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ряхлова Анн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рсм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2 г.Ворс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3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аркова Ан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Ясенц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Ясенец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3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харова Ири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рсм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2 г.Ворс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3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раганская Татья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Ясенц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Ясенец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3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релина Екатери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рсм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2 г.Ворс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3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иллова Екатерин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рсм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2 г.Ворс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3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слюнина Дарья Михай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рсм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2 г.Ворс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3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ролева Наталья Ив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рсм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2 г.Ворс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3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йнова Ни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Прокоше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СОШ с. Прокош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3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утова Ольг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рсм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2 г.Ворс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ряжевских Светлана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Прокоше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СОШ с. Прокош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4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уклева Екатерина Михай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рсм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2 г.Ворс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абутина Надежда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Прокоше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СОШ с. Прокош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4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ефанова Елена Валенти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рсм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2 г.Ворс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4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йорова Мария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рсм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2 г.Ворс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линин Роман Владими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рсм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2 г.Ворс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4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ичурина Ан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ь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Павл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4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кеева Мария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рсм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2 г.Ворс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4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икандрова Татьяна Льв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рсм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2 г.Ворс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4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иколаева Ири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рсм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2 г.Ворс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овикова Ксения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рсм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2 г.Ворс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5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удченко Яна Вале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Прокоше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СОШ с. Прокош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5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ннева Ирин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Ясенц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Ясенец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5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ыжонкова Анна Михай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Ясенц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Ясенец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5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ябец Марина Вале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рсм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2 г.Ворс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5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ипрова Юлия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Павл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5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арасова Виктория Геннад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рсм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2 г.Ворс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5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рофимова Татьяна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рсм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2 г.Ворс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5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рофимова Юлия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рсм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2 г.Ворс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5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урунина Екатери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рсм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2 г.Ворс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Удалов Дмитрий Игор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рсм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2 г.Ворс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6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Федурина Юлия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рсм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2 г.Ворс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6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Царева Вера Дмитри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рсм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2 г.Ворс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6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еснокова Наталья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Ясенц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Ясенец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6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пакова Татья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Ворсм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2 г.Ворс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6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рбанова Галина Игор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Ясенц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Ясенец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6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уров Сергей Никола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Ясенц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Ясенец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2-06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урова Але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город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Ясенц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Ясенец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4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амарник Дарья константи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ос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овосибир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овосиби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ОУ "ВНГ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4-0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ржова Екатерина Алекс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ос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овосибир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овосиби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ОУ "ВНГ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4-0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ливин Сергей Анатол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ос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овосибир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овосиби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ОУ "ВНГ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4-0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ушонян артём Даниел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ос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овосибир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овосиби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ОУ "ВНГ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4-0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узнецова Екатерина Евген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ос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овосибир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овосиби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ОУ "ВНГ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4-0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ятницкая Екатерина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ос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овосибир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овосиби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ОУ "ВНГ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4-0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ванова Ксения вале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ос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овосибир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овосиби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ОУ "ВНГ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4-0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огомолов Денис Константи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ос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овосибир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овосиби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ОУ "ВНГ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4-0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езбородов Александр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ос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овосибир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овосиби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ОУ "ВНГ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4-0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расотин Сергей Ю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ос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овосибир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овосиби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ОУ "ВНГ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4-0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атрушев Илья Игор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ос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овосибир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овосиби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ОУ "ВНГ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4-0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рдубайло Алексей олег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ос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овосибир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овосиби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ОУ "ВНГ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4-0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син Алексей Олег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ос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овосибир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овосиби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ОУ "ВНГ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афи Надя Му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Ом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«Гимназия 117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манкулова Динара Аб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ло Хлебодаро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Хлебодар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ващенко Анастасия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ло Хлебодаро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Хлебодар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рузе Игорь Игор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ло Хлебодаро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Хлебодар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рузе Регина Арту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ло Хлебодаро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Хлебодар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ютов Владимир Пет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ло Хлебодаро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Хлебодар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иколаева Александра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ло Хлебодаро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Хлебодар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овохацкая Кристина Евген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ло Хлебодаро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Хлебодар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касов Мереке Асет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ло Хлебодаро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Хлебодар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Цыганова Анна Анато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ло Хлебодаро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Хлебодар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ермизеева Анна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Тихвин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Тихвинская СО шко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опович Константин Владислав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Тихвин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Тихвинская СО шко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нтонюк Светла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с.Кирилли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«Кириллинская средняя шко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лебова Светлана Алекс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Глухо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МОУ "Глуховская СОШ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расов Денис Ю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Глухо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МОУ "Глуховская СОШ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орн Альби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Глухо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МОУ "Глуховская СОШ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анина Кристина Константи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Глухо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МОУ "Глуховская СОШ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расов Денис Ю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Глухо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МОУ "Глуховская СОШ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анина Кристина Константи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Глухо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МОУ "Глуховская СОШ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лебова Светлана Алекс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Глухо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МОУ "Глуховская СОШ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орн Альби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Глухо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МОУ "Глуховская СОШ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ллагулова Джамиля Шами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 Байб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нтоненко Виктория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. п. Теври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риева  Диана Русл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. п. Теври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2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ухарин Дмитрий Андр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. п. Теври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2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алюкевич Анжела Геннад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. п. Теври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2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ерасимова Мария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. п. Теври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2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рибкова  Анна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. п. Теври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2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ыбалева  Анна Васи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. п. Теври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Елисеенко Жанна Дмитри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Александро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3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брагимова Руфина Ринад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 Байб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3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Иванцова  Дарья Николае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. п. Теври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3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рымов  Марат Анва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. п. Теври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3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сельникова Надежд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. п. Теври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3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валева Наталья Фед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. п. Теври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3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азаревич Андрей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. п. Теври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3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Лигай  Аделина Сергеевн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. п. Теври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3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глев  Илья Ю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. п. Теври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3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ликова Гульсем Марат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 Утуз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нашов  Разиль Рафил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 Байб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4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оздняк Владислав Витал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. п. Теври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еменов Евгений Олег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. п. Теври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4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ильванович Надежд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. п. Теври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4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мирнова Анжела Михай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. п. Теври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ихомиров Алексей Витал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. п. Теври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4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Ткаченко Алина Николае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. п. Теври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4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мак Егор Андр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. п. Теври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4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Ясакина Елена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. п. Теври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4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рбунова Дарья Вале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 Ом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 14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Долбякова Екатерина Борис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 Ом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 14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5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локова Яна Владле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 Ом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 14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5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ушная Татьяна Эдуард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 Ом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 14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5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йфуллин Артур Айситди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 Ом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 14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5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мбуров Максим Евген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 Ом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 14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5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аров Миаил Леонид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 Ом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 14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5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Щербина Екатерина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 Ом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 14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5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ардижова Анастасия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Ом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Лицей № 149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5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елецкая Евгения Станислав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Ом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Лицей № 149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5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лёшина Анастасия Олкг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Ом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Лицей № 149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абило Александр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Ом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Лицей № 149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6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ладимирова Гали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Ом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Лицей № 149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6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рибановский Александр Олег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Ом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Лицей № 149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6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убских Артём Андр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Ом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Лицей № 149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6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Завьялов Анатолий Андр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Ом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Лицей № 149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6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пейкин Денис Андр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Ом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Лицей № 149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6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ебедев Владимир Андр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Ом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Лицей № 149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6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осох Ксения Вита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Ом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Лицей № 149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6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вердлова Александра Алекс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Ом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Лицей № 149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6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Ухлин Никита Вячеслав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Ом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Лицей № 149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7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враменко Василий Михайл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Тар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Тарская средняя общеобразовательная школа 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7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лексеева Ксения Вале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Тар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Тарская средняя общеобразовательная школа 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7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анчугова Анна Пет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Тар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Тарская средняя общеобразовательная школа 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7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Елфимов Сергей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Тар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Тарская средняя общеобразовательная школа 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7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Ерощенко Елена Михай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Тар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Тарская средняя общеобразовательная школа 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т Анн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Тар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Тарская средняя общеобразовательная школа 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7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агздина Дарья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Тар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Тарская средняя общеобразовательная школа 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7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оскутова Олеся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Тар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Тарская средняя общеобразовательная школа 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7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уравьёва Анжелика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Тар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Тарская средняя общеобразовательная школа 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7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ерепёлкина Людмила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Тар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Тарская средняя общеобразовательная школа 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ивкова Екатери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Тар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Тарская средняя общеобразовательная школа 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8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Угликова Марина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Тар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Тарская средняя общеобразовательная школа 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8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Зинченко Андрей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Ом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8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апухин Вадим Игор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Ом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8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лешаков Денис Ива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Ом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8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линина Яна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Ом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8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ванина Ирина Пав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Ом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8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йер Екатери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Ом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8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Жулистов Тимофей Ю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Ом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8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удрявцева Светлан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Ом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9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ябоконь Ольг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Ом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9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оливина Яна Евген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Ом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9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ежеричер Ксения Олег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Ом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9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корич Арина Дмитри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Ом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9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трова Ирина Вячеслав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Ом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9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ашко Наталья Игор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Ом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9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уава Роберт Тариэл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лачи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ОУ НПО ПУ №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9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Ольшанский Павел Евген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лачи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ОУ НПО ПУ №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9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Ольшанский Павел Евген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лачи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ОУ НПО ПУ №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09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уава Роберт Тариэл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лачи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ОУ НПО ПУ №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ахарева Маргарита Вячеслав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Калачи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Гимназия №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1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Еременко Тимофей Алекс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Калачи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Гимназия №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1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ихайлов Максим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Калачи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Гимназия №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1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Валко Егор Олегович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1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узнецов Дмитрий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1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Смирнова Светлана Константино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1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Ткач Ольга Олего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1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Ушакова Елена Николае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1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Череватенко Ксения Антоно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5-1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Шлегель Виктория Сергее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оссия 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ская Обла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6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ккулова Алина Марат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енбург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Бузулу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6-0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еляева Валерия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енбург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Бузулу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6-0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енгеренко Юлия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енбург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Бузулу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6-0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роздова Елена Алекс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енбург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Бузулу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6-0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шутина Мария Пет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енбург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Бузулу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6-0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аврик Руслан Ива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енбург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Бузулу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6-0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апина Анастасия Сео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енбург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Бузулу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6-0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опова Ярослава Евген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енбург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Бузулу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6-0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озранцева Мария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енбург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Бузулу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6-0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Щербакова Юлия Константи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енбург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Бузулу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6-0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маньязов Булат Васил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енбург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Кардаил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Кардаилов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6-0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езенцев Александр Михайл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енбург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Кардаил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Кардаилов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6-0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сламова Олеся Дани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енбург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Сарба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НПО ПУ № 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6-0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житов Избасар Нурсит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енбург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овотроиц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НПО ПУ № 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6-0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оваженина Валенти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енбург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Новоор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6-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опина Светлан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енбург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Свердло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"Свердл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6-0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угнин Александр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енбург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Свердло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"Свердл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6-0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заков валерий Алекс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енбург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Свердло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"Свердл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6-0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Халиуллина Олеся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енбург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Свердло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"Свердл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6-0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урангулова Зимфира Гизя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енбург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Свердло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"Свердл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6-0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Бриалинов Алмас Ситчанович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енбург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Горьковское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.Горьковское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6-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плин Павел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енбург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Горьковское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.Горьковское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6-0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калов Мадияр Бауржа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енбург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Горьковское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.Горьковское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6-0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ушаева Аида Серик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енбург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Горьковское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с.Горьковское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6-02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увандыков Арслан Хайрулл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енбург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Федоро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Федор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6-02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еонович Маргарита Алекс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енбург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Федоро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Федор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6-02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еонович Маргарита Алекс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енбург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Федоро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Федор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6-02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увандыков Арслан Хайрулл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енбург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Федоро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Федор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лькарова Эльзира Альберт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 Бажу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Карье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абдушева Эмма Фарид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Карье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Карье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алиева Ильсияр Илда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Карье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Карье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марова Алиса Талгат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Карье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Карье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алипова Гузель Ахат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 Бажу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Карье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Фазилова Роксана Рауш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Карье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Карье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азукова Анастасия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Ашап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Ашап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кулова Еле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Ашап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Ашап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зина Ирина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Ашап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Ашап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ычева Екатери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Ашап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Ашап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арлаимова Арина Вита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Ашап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Ашап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ловин Ратибор Дмитри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Самк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Самк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ловина Полина Ив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Березо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Самк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ловина Виктория Афанас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Нестер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Самк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Зубова Виктория Ив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Самк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Самк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стомина Анастасия Васи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Веселый Мы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Самк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аскаева Евгения Вале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Веселый Мы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Самк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итова Анна Вячеслав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Веселый Мы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Самк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рапезникова Елена Леонид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Нестер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Самк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ретьякова Татьяна Васи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Самк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Самк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Хозяшева Наталья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Буждо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Самк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ловин Ратибор Дмитри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Самк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Самк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ловина Полина Ив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Березо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Самк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ловина Виктория Афанас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Нестер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Самк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2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Зубова Виктория Ив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Самк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Самк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2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стомина Анастасия Васи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Веселый Мы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Самк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2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аскаева Евгения Вале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Веселый Мы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Самк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2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итова Анна Вячеслав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Веселый Мы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Самк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2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рапезникова Елена Леонид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.Нестер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Самк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ретьякова Татьяна Васи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Самк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Самк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3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Хозяшева Наталья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Буждо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"Самк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3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лдина Юлия Олег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нгу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3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улычева Ксения Евген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нгу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3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рожанинова Екатерин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нгу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3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Елшин Иван Леонид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нгу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3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ванова Тамара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нгу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3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лчанова Евгения Дмитри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нгу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3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ркодинова Яна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нгу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3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ожкина Юлия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нгу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ркуш Дарья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нгу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4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хрова Людмила Вячеслав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нгу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кулиц Юлия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нгу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4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овоселова Наталья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нгу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4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Овечкина Кристи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нгу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етров Александр Вячеслав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нгу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4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окаленко Екатери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нгу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4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риданова Екатерина Вадим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нгу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4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ыльский Сергей Рома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нгу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4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короденок Елен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нгу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Фрост Марк Владик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нгу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5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Фурина Анастасия Анато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нгу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5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енина Еле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нгу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5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уткина Жанна Олег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нгу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5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оброва Анастасия Михай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с. Куе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КСОШ №2 - Б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5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ударисова Регина Сагит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с. Куе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КСОШ №2 - Б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5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уртдинова Ольга Ранис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с. Куе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КСОШ №2 - Б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5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уртдинова Ольга Ранис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с. Куе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КСОШ №2 - Б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5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акирьянова Айсылу Илна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с. Куе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КСОШ №2 - Б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5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Козлова Ольга Юрье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Чайко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Артемьева Анастасия Викторо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Чайко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6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алабанова Валерия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Чайко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6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занцев Евгений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Чайко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6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льцев Кирилл Вячеслав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Чайко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6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Попкова Виктория Валерье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Чайко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6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винова Алина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Чайко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6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Вахрушева Мария Викторо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Чайко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6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пылов Рустам Рашид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Чайко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6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ерзлякова Лилия Юрье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Чайко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6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Хатипов Артур Ринат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Чайко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7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уклин Глеб Олег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Чайко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7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докова Ксения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 Чайко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7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ареев Линар Рафаил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 Чайко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7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Кизимова Ирина Анатолье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 Чайко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7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лин Святослав Вале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 Чайко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опов Антон Васил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 Чайко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7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мойленко Дмитий Евген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 Чайко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7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едорова Юлия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 Чайко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7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диатуллин Ринат Ильдус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Шумихин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7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огвинова Валерия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Шумихин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крипка Николай Никола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Шумихин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8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Хатовицкий Павел Григо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Шумихин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8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ахматова Ирина Вячеслав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Шумихин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8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огомолова Мария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лександр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«Гимназ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8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аськин Александр Вячеслав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лександр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«Гимназ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8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ачегов Андрей Владими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лександр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«Гимназ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8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льчиков Сергей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лександр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«Гимназ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8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ковеев Андрей Евген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лександр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«Гимназ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8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тепаев Влад Константи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лександр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БСОШ№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8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хмадиева Екатери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лександр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БСОШ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9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адин Сергей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лександр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БСОШ№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9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ашкирова Анастасия Вячеслав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лександр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БСОШ№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9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елозерова Татьяна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лександр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БСОШ№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9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асильева Ольга Алекс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лександр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БСОШ№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9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мисов Валерий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лександр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Б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9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стомина Ан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лександр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БСОШ№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9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ирпичников Иван Ю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лександр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Б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9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рякин Андрей Андр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лександр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БСОШ№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9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ликов Игорь Вадим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лександр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Б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09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ебедева Виктория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лександр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БСОШ№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укоянова Юлия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лександр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БСОШ№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учникова Владислав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лександр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БСОШ№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авлов Данил Андр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лександр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Б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анфилова Юлия Олег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лександр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БСОШ№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опкова Наталья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лександр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БСОШ№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ырбу Евгения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лександр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БСОШ№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Умуханов Заур Шамсадди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лександр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БСОШ№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Филимонов Владислав Павл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лександр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БСОШ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Хайруллин Ринат Анис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лександр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БСОШ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еботарева Дарья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лександр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БСОШ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яткина Екатерина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Берёзо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БСОШ 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белева Анастасия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Берёзо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БСОШ 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розова Татьяна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Берёзо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БСОШ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гафонов Александр Алекс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Перм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ондарчук Ксения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Перм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урдина Анастасия Владислав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Перм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Евтушенко Михаил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Перм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Ефимушкин Тимофей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Перм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1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ирков Сергей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Перм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1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лягина Екатерина Вале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Перм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1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удрин Владислав Игор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Перм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1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ляев Павел Олег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Перм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1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ганов Алексей Михайл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Перм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1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люснина Юлия Михай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Перм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1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еливанов Никита Игор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Перм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1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2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илаев Евгений Витал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Перм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2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юрина Мария Константи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Перм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1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2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Фагалов Андрей Рамил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Перм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1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2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Ханжин Михаил Викто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Перм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1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2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Хмурчик Юлия Вадимо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Перм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Целоусова Анастасия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Перм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1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3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етин Михаил Михайл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Перм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1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3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усовитин Денис Андр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Перм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1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3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ергина Екатери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Альняш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ОУ "СОШ с.Альняш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3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Южанина Екатерина Дмитри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Альняш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ОУ "СОШ с.Альняш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3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Склизкова Анастасия Александро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айко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3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данова Мария Васи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айко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3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нольд Олеся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осс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Чайко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3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Барябина Ксения Дмитрие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Чайко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3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нчарова Светлана Алекс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Чайко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Жилина Наталья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Чайко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4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рьянов Александр Григо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Чайко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санина Анна Анато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Чайко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4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естаков Леонид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Чайко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4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Яштубаева Анастасия Дмитрие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Чайко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руба Тимофей Васил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Чайко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4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Александрова Екатерина Алексее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осс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ермский край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. Перм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ОУ "Лицей № 8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4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Арасланова Арина Мирзаяно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ермский край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. Перм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ОУ "Лицей № 8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4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Балабанов Евгений Андреевич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ермский край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. Перм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ОУ "Лицей № 8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4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Бусыгина Мария Александро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осс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ермский край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. Перм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ОУ "Лицей № 8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Ведерников Михаил Сергеевич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ермский край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. Перм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ОУ "Лицей № 8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5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Верещагина Анна Олего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ермский край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. Перм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ОУ "Лицей № 8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5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Гилева Екатерина Дмитрие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ермский край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. Перм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ОУ "Лицей № 8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5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Глушкова Анастасия Александро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ермский край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. Перм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ОУ "Лицей № 8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5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оликов Антон Александрович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осс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ермский край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. Перм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ОУ "Лицей № 8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5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Горошников Владислав Юрьевич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осс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ермский край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. Перм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ОУ "Лицей № 8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5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Горшкова Екатерина Андрее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осс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ермский край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. Перм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ОУ "Лицей № 8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5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Дурнева Анастасия Константино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ермский край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. Перм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ОУ "Лицей № 8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5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Ермолина Виктория Александро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ермский край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. Перм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ОУ "Лицей № 8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5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Ешова Анастасия Сергее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ермский край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. Перм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ОУ "Лицей № 8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Захаров Евгений Сергеевич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осс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ермский край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. Перм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ОУ "Лицей № 8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6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Ильиных Екатерина Вячеславо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ермский край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. Перм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ОУ "Лицей № 8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6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Казакова Ольга Николае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осс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ермский край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. Перм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ОУ "Лицей № 8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6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Кириевская Виктория Олего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осс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ермский край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. Перм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ОУ "Лицей № 8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6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Коскова Марина Владимиро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осс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ермский край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. Перм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ОУ "Лицей № 8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6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Крыжнюк Елизавета Валерье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ермский край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. Перм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ОУ "Лицей № 8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6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Мирдаянова Альбина Раисо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осс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ермский край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. Перм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ОУ "Лицей № 8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6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ирзоев Али Алипаша огл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ермский край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. Перм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ОУ "Лицей № 8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6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Нагаев Роман Александрович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ермский край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. Перм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ОУ "Лицей № 8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6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Новикова Мария Юрье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осс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ермский край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. Перм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ОУ "Лицей № 8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7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етер Евгения Андрее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осс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ермский край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. Перм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ОУ "Лицей № 8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7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Пономарева Ольга Станиславо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ермский край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. Перм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ОУ "Лицей № 8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7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Сайгатулина Егвнеия Алексее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ермский край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. Перм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ОУ "Лицей № 8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7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Самедова Айтен Габил кыз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ермский край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. Перм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ОУ "Лицей № 8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7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Сединина Екатерина Дмитрие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ермский край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. Перм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ОУ "Лицей № 8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ерегина Анна Эдуардо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ермский край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. Перм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ОУ "Лицей № 8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7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Стариков Александр Сергеевич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ермский край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. Перм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ОУ "Лицей № 8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7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Степанова Виктория Вячеславо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ермский край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. Перм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ОУ "Лицей № 8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7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Тихомирова Алена Станиславо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ермский край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. Перм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ОУ "Лицей № 8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7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Токарева Анна Сергее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ермский край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. Перм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ОУ "Лицей № 8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Трушина Александра Андрее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ермский край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. Перм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ОУ "Лицей № 8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8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Файрузова Жанна Азато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ермский край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. Перм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ОУ "Лицей № 8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8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Харинцева Екатерина Игоре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осс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ермский край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. Перм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ОУ "Лицей № 8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8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Хафизова Алена Михайло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осс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ермский край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. Перм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ОУ "Лицей № 8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8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Шевелева Софья Андрее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ермский край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. Перм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ОУ "Лицей № 8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8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ригорьева Юлия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Соко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Соколовская средняя общеобразовательная шко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8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маева Елизавета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Перм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8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опова анна Михай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Перм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8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ычужанин Александр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Перм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8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Доминов Кирилл Ренат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Перм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9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иновников Алексей Ю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Краснокам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9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рубова Евгения Олег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Ю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Югов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9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Докучаева Екатерина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Ю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Югов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9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Докучаева Ксения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Ю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Югов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9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Ескина Дарья Дмитри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Ю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Югов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9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улагина Анастасия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Ю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Югов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9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алаян Лиана Комо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Ю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Югов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9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олежаева Екатерина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Ю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Югов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9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ндреев Богдан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Березни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19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кеева Полина Эдуард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Березни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Заболотских Александр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Березни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2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Зекирьяева Альбина Якуб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Березни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2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узнецов Антон Вячеслав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Березни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2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ехоношин Александр Анатол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Березни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2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ищихина Ольг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Березни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2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идоров Дмитрий Анатол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Березни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2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окмянинова Екатерина Вале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Березни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2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Харитонов Василий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Березни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2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еин Михаил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Березни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2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Гусева Дарья Игоре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Чайко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У МОУ "Чайковский медицинский колледж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2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айсина Эльвира Борис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Чайко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2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Дацькив Светлана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Марко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Марков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2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заков Валентин Никола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Чайко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Фок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2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уликова Виктория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Марко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Марков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2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Лаптева Ульяна Василье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Чайко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2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лмина Анжелика Борис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Марко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Марков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2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услова Анастасия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Марко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Марков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57-2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Юсупоава Альбина Рамилье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ский кра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Марко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Марков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0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лексеева Анастасия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ск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Красногород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К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0-0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мирнова Виктория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ск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Красногород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К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0-0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Хребтова Наталия Вале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ск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Печор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"Печорская сош № 3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2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ронкин Николай Ива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яза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Кучасье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СПО СК№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3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Елисеев Александр Никола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мар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Тольят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3-0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льин Дмитрий Ю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мар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Тольят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3-0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ойков Артем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мар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Тольят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лицей №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3-0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Летуновский Евгений Владимирович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мар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Самар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3-0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равшева Юлия Евгеньевна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мар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Самар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3-0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Расулова Сабина Эльмиро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мар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Самар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3-0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Краснова Алёна Сергее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мар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Самар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3-0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Зорина Мария Николаевна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мар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Самар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3-0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кимов Дмитрий Сергеевич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мар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Самар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3-0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елугина Регина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амарска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 1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3-0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урлатова Арина Игор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амарск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п.Мехзав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 № 1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3-0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ласова Виолетт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мар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Августовка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Августовская СОШ "ОЦ"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3-0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слова Ан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мар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Августовка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Августовская СОШ "ОЦ"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3-0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етрова Анастасия Геннад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мар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Августовка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Августовская СОШ "ОЦ"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3-0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оманцева Ксения Борис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мар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Пекилянка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Августовская СОШ "ОЦ"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3-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оманцова Ксения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мар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Пекилянка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Августовская СОШ "ОЦ"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3-0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крынников Вячеслав Вячеслав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мар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Пекилянка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Августовская СОШ "ОЦ"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3-0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Запорожский Константин Игор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мар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Самар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Школа №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3-0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госян Сергей Тевос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мар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Самар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Школа №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3-0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метанников Дмитрий Евген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мар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Самар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Школа №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3-0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ндронов Геор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мар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амар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школа №41 "Гармо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3-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умарин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мар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амар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школа №41 "Гармо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4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Услонцева АленаАнато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ратовская обс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 Балак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"Лицей№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лексеева Дарья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ев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лимов Андрей Ю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ев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нтонов Кири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ев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рагина Юлия Олег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ев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асиленко Иго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ев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ронов 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ев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уляева Анастасия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ев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ацкова Дарья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ев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Десятова Александра Олег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ев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Десятова Елиза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ев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Ершова Алё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ев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Захаров Макс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ев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саев Хаф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ев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инина Анна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ев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зырин Константин Васил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ев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рутиков Андрей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ев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ештаева Анаста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ев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ксунова Ан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ев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авлова Елизавета Вале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ев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кин Арс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ев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гдиева Кристина Игор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ев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диков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ев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имаранова Надежда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ев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рехина Алена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ев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2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омилова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ев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2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ролов Вад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ев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2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ечулина А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ев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2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Яшкин Александр Васил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ев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"СОШ 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2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орисенко Никита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ев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гимназия "Еврогимназ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алиева Елена Рафи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ев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гимназия "Еврогимназ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3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зырина Ксения Эдуард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ев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гимназия "Еврогимназ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3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еднева Екатерина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ев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гимназия "Еврогимназ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3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ыкова Татьяна Евген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ев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гимназия "Еврогимназ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3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монова Виктория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ев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гимназия "Еврогимназ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3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ещерских Дарья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ев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гимназия "Еврогимназ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3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овикова Анастасия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ев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гимназия "Еврогимназ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3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ожкина Екатерина Алекс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ев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гимназия "Еврогимназ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3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мирнова Виктория Вале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ев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гимназия "Еврогимназ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3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окмаков Михаил Владими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ев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гимназия "Еврогимназ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Хакимова Алина Анфис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ев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гимназия "Еврогимназ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4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Жалилов Андрей Эдуард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Никольско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ипцев Дмитрий Ю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Никольско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4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асыбуллина Любовь Марат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Никольско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4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ьянкова Злат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Никольско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зонов Владислав Андр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Никольско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4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Хаматнурова Алина Ринат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Никольско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6-04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Хуснутдинов Артём Идик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рдл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Никольско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7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енова Елена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мол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Вязьм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П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8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акулина Марина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амб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.п. Новая Ля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Новоляд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8-0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алыба Анастасия Вале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амб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.п. Новая Ля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Новоляд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8-0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огданова Кристи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амб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.п. Новая Ля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Новоляд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8-0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ряинов Евгений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амб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.п. Новая Ля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Новоляд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8-0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вальченко Александр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амб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.п. Новая Ля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Новоляд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8-0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ротенко Анастасия Вита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амб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.п. Новая Ля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Новоляд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8-0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унин Виктор Анатол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амб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.п. Новая Ля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Новоляд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8-0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уховицкая Наталья Игор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амб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.п. Новая Ля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Новоляд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8-0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жнова Мария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амб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.п. Новая Ля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Новоляд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8-0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авельева Галина Михай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амб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.п. Новая Ля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Новоляд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8-0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еледкин Евгений Андр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амб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.п. Новая Ля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Новоляд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8-0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кворцова Виктория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амб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.п. Новая Ля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Новоляд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8-0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еркаева Алина Олег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амб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.п. Новая Ля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Новоляд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8-0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елковникова Анастасия Пав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амб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.п. Новая Ля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Новоляд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8-0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макова Надежда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амб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.п. Новая Ля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Новоляди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8-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хорошева Ал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мбовская обл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Горелое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орельская сош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8-0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устин Александр Ива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мбовская обл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Горелое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орельская сош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8-0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Якимова  Ирина Алексеев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мбовская обл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Горелое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орельская сош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8-0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айкина Анна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амб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Жерде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ОГОУ Жердевская общеобразовательная школа-интернат среднего (полного) обще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68-0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ыков Артём Алекс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амбов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.п. Токарёв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1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Елисеев Николай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у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Тул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ФГОУ СПО "Тульский государственный технический колледж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1-0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оваков Александр Викто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у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Тул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ФГОУ СПО "Тульский государственный технический колледж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1-0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Фарафонов Артём Ива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уль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Тул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ФГОУ СПО "Тульский государственный технический колледж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нохин Иван Никола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аводоук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"СОШ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иккина Диана Таг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аводоук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"СОШ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ищеня Алексей Никола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аводоук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"СОШ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асанова Лейла Джейхун-кы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аводоук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"СОШ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ендеберя Наталья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аводоук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"СОШ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Егоров Денис Игор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аводоук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"СОШ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льиных Екатерина Геннад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аводоук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"СОШ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лосов Олег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аводоук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"СОШ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пнин Олег Евген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аводоук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"СОШ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ролёва Анастасия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аводоук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"СОШ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ривцова София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аводоук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"СОШ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упандина Валентина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аводоук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"СОШ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тц Ольга Эвальд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аводоук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"СОШ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Ощепкова Анастасия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аводоук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"СОШ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устозёров Дмитрий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аводоук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"СОШ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узевич Александр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аводоук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"СОШ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тепанова Екатерина Генад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аводоук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"СОШ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трепитилов Анатолий Валерьи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аводоук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"СОШ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Ульянова Екатерина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аводоук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"СОШ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Хохлов Артём Алекс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аводоук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"СОШ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ерноиванова Екатерина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аводоук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"СОШ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ахтарин Евгений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аводоук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"СОШ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карина Мари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аводоук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"СОШ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ртемьева Юлия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аводоук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МАОУ "СОШ №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2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огомолова Светла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аводоук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МАОУ "СОШ №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2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улашева Дарья 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аводоук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МАОУ "СОШ №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2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улашева Мария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аводоук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МАОУ "СОШ №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2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Докшина Анастасия Васи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аводоук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МАОУ "СОШ №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2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сакова Виктория Геннад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аводоук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МАОУ "СОШ №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занцев Владимир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аводоук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МАОУ "СОШ №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3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Левинская Ксения Васи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аводоук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МАОУ "СОШ №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3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осова Олеся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аводоук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МАОУ "СОШ №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3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ельминова Анна Григо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аводоук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МАОУ "СОШ №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3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едосова Анна Алекс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аводоук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МАОУ "СОШ №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3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Шаганенко Ольг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аводоук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МАОУ "СОШ №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3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ешетникова Мария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кадемическая гимназия при Тюменском государственном университе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3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укова Мари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аводоук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"СОШ№4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3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Завьялова Анастасия Максим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аводоук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"СОШ№4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3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лясов Кирилл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аводоук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"СОШ№4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рпова Анастасия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аводоук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"СОШ№4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4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валик Анастасия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аводоук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"СОШ№4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диков Павел Григо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аводоук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"СОШ№4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4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киенко Елена Евген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аводоук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"СОШ№4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4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ономарева Мария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Комсомоль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"СОШ№4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дарев Роман Евген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аводоук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"СОШ№4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4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Цыбулина Марина Игор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аводоуков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"СОШ№4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4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обкова Мария Алекс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Червише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Червишев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4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олтавец Алексей Игор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Червише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Червишев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4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Южакова Юлия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Червише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Червишев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рощук Роман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Б.Сороки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5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рякин Федор Андр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Б.Сороки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5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Мейер Роман Владимирович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Б.Сороки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СОШ 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5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Ичеткина Вероник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Новотарман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Новотарма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2-05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ушкарев Александр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юме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. Новотарман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ОУ Новотарма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6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Юдина Карина Андр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Ярославская обл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Благовеще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6-0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рачёва Александр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Ярославская обл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Благовещень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У Благовеще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6-0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рачёва Александр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Ярославская обл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. Благовещень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лаговеще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6-0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рефьева Валерия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Ярославская обл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Ярослав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 гимназия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7-0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мирнов Федор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ск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Москв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У СПО Колледж индустрии гостеприимства и менеджмента №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 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7-0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орисов Вечеслав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Моск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У СПО Колледж сферы услуг №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7-0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ладышева Алина Олег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Моск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У СПО Колледж сферы услуг №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7-0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ахомов Илья Михайл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Моск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У СПО Колледж сферы услуг №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7-0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олякова Анастасия Игор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Моск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У СПО Колледж сферы услуг №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7-0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околов Александр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Моск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У СПО Колледж сферы услуг №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7-0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Чикишева Дарья Алекс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Моск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У СПО Колледж сферы услуг №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7-0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лашенко Анастасия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рянская обла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Брянс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Брянский городской Лицей №1 имени А. С. Пушк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7-0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нанчено Владимир Ю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ск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Москв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СПО СК№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7-0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олколуп Василий Андр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ск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Москв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СПО СК№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7-0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ирошников Илья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ск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Москв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СПО СК№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7-0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розов Даниил Нас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ск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Москв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СПО СК№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7-0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ариманов Ровшан Абильфат Ог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ск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Москв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У СПО СК№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7-0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амаюнова Александр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ск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Москв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У СПО Политехнический колледж №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7-0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Тимофеев Никита Валенти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ск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Москв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У СПО Политехнический колледж №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7-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очепаев Андрей Вячеслав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Моск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ГОУ СПО ПК № 18 «Митин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7-0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нуфриева Надежд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ск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скв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7-0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релин Антон Его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ск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скв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7-0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ролев Ярослав Максим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ск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скв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7-0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рягин Олег Павл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ск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скв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7-0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ихайлова Оксана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ск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скв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</w:t>
            </w:r>
            <w:r>
              <w:rPr>
                <w:sz w:val="22"/>
                <w:szCs w:val="20"/>
              </w:rPr>
              <w:t>77-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Храпов Роман Олег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ск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скв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Style18"/>
        <w:spacing w:before="0" w:after="0"/>
        <w:jc w:val="right"/>
        <w:rPr>
          <w:rStyle w:val="Emphasis"/>
          <w:rFonts w:ascii="-webkit-serif;Times New Roman" w:hAnsi="-webkit-serif;Times New Roman" w:cs="-webkit-serif;Times New Roman"/>
          <w:i w:val="false"/>
          <w:i w:val="false"/>
          <w:iCs w:val="false"/>
          <w:color w:val="000000"/>
          <w:sz w:val="28"/>
          <w:szCs w:val="23"/>
        </w:rPr>
      </w:pPr>
      <w:r>
        <w:rPr/>
      </w:r>
    </w:p>
    <w:p>
      <w:pPr>
        <w:pStyle w:val="Style18"/>
        <w:spacing w:before="0" w:after="0"/>
        <w:jc w:val="right"/>
        <w:rPr>
          <w:rStyle w:val="Emphasis"/>
          <w:rFonts w:ascii="-webkit-serif;Times New Roman" w:hAnsi="-webkit-serif;Times New Roman" w:cs="-webkit-serif;Times New Roman"/>
          <w:i w:val="false"/>
          <w:i w:val="false"/>
          <w:iCs w:val="false"/>
          <w:color w:val="000000"/>
          <w:sz w:val="28"/>
          <w:szCs w:val="23"/>
        </w:rPr>
      </w:pPr>
      <w:r>
        <w:rPr/>
      </w:r>
    </w:p>
    <w:p>
      <w:pPr>
        <w:pStyle w:val="Style18"/>
        <w:spacing w:before="0" w:after="0"/>
        <w:jc w:val="right"/>
        <w:rPr>
          <w:rStyle w:val="Emphasis"/>
          <w:rFonts w:ascii="-webkit-serif;Times New Roman" w:hAnsi="-webkit-serif;Times New Roman" w:cs="-webkit-serif;Times New Roman"/>
          <w:i w:val="false"/>
          <w:i w:val="false"/>
          <w:iCs w:val="false"/>
          <w:color w:val="000000"/>
          <w:sz w:val="28"/>
          <w:szCs w:val="23"/>
        </w:rPr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567" w:right="567" w:gutter="0" w:header="340" w:top="62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-webkit-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column">
                <wp:posOffset>5565140</wp:posOffset>
              </wp:positionH>
              <wp:positionV relativeFrom="paragraph">
                <wp:posOffset>422275</wp:posOffset>
              </wp:positionV>
              <wp:extent cx="361315" cy="280670"/>
              <wp:effectExtent l="5715" t="5080" r="5080" b="9715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440" cy="280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38.2pt;margin-top:33.25pt;width:28.4pt;height:22.0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w:drawing>
        <wp:inline distT="0" distB="0" distL="0" distR="0">
          <wp:extent cx="718185" cy="935990"/>
          <wp:effectExtent l="0" t="0" r="0" b="0"/>
          <wp:docPr id="4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18185" cy="935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89"/>
      <w:gridCol w:w="5139"/>
    </w:tblGrid>
    <w:tr>
      <w:trPr/>
      <w:tc>
        <w:tcPr>
          <w:tcW w:w="528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7230" w:leader="none"/>
              <w:tab w:val="left" w:pos="10206" w:leader="underscore"/>
            </w:tabs>
            <w:spacing w:lineRule="auto" w:line="360"/>
            <w:rPr>
              <w:b/>
              <w:b/>
              <w:sz w:val="28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2609215" cy="6959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2" r="-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09215" cy="695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3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7230" w:leader="none"/>
              <w:tab w:val="left" w:pos="10206" w:leader="underscore"/>
            </w:tabs>
            <w:spacing w:lineRule="auto" w:line="360"/>
            <w:ind w:firstLine="1232"/>
            <w:rPr>
              <w:rFonts w:ascii="Cambria" w:hAnsi="Cambria" w:cs="Cambria"/>
              <w:sz w:val="28"/>
              <w:szCs w:val="22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389">
                <wp:simplePos x="0" y="0"/>
                <wp:positionH relativeFrom="column">
                  <wp:posOffset>2432685</wp:posOffset>
                </wp:positionH>
                <wp:positionV relativeFrom="paragraph">
                  <wp:posOffset>66675</wp:posOffset>
                </wp:positionV>
                <wp:extent cx="638175" cy="676275"/>
                <wp:effectExtent l="0" t="0" r="0" b="0"/>
                <wp:wrapNone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21" r="-22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mbria" w:cs="Cambria" w:ascii="Cambria" w:hAnsi="Cambria"/>
              <w:sz w:val="28"/>
              <w:szCs w:val="22"/>
            </w:rPr>
            <w:t xml:space="preserve">          </w:t>
          </w:r>
        </w:p>
        <w:p>
          <w:pPr>
            <w:pStyle w:val="Normal"/>
            <w:tabs>
              <w:tab w:val="clear" w:pos="709"/>
              <w:tab w:val="left" w:pos="7230" w:leader="none"/>
              <w:tab w:val="left" w:pos="10206" w:leader="underscore"/>
            </w:tabs>
            <w:spacing w:lineRule="auto" w:line="360"/>
            <w:ind w:firstLine="351"/>
            <w:rPr>
              <w:sz w:val="28"/>
              <w:szCs w:val="22"/>
            </w:rPr>
          </w:pPr>
          <w:r>
            <w:rPr>
              <w:rFonts w:cs="Cambria" w:ascii="Cambria" w:hAnsi="Cambria"/>
              <w:sz w:val="28"/>
              <w:szCs w:val="22"/>
              <w:lang w:val="en-US"/>
            </w:rPr>
            <w:t>IV</w:t>
          </w:r>
          <w:r>
            <w:rPr>
              <w:rFonts w:cs="Cambria" w:ascii="Cambria" w:hAnsi="Cambria"/>
              <w:sz w:val="28"/>
              <w:szCs w:val="22"/>
            </w:rPr>
            <w:t xml:space="preserve"> олимпиада по химии   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2C6F22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molymp@gmail.com" TargetMode="External"/><Relationship Id="rId3" Type="http://schemas.openxmlformats.org/officeDocument/2006/relationships/hyperlink" Target="mailto:chemolymp@gmail.com" TargetMode="External"/><Relationship Id="rId4" Type="http://schemas.openxmlformats.org/officeDocument/2006/relationships/hyperlink" Target="mailto:chemolymp@gmail.com" TargetMode="External"/><Relationship Id="rId5" Type="http://schemas.openxmlformats.org/officeDocument/2006/relationships/hyperlink" Target="mailto:chemolymp@gmail.com" TargetMode="External"/><Relationship Id="rId6" Type="http://schemas.openxmlformats.org/officeDocument/2006/relationships/hyperlink" Target="mailto:chemolymp@gmail.com" TargetMode="External"/><Relationship Id="rId7" Type="http://schemas.openxmlformats.org/officeDocument/2006/relationships/hyperlink" Target="mailto:chemolymp@psu.ru" TargetMode="External"/><Relationship Id="rId8" Type="http://schemas.openxmlformats.org/officeDocument/2006/relationships/hyperlink" Target="mailto:chemolymp@yandex.ru" TargetMode="External"/><Relationship Id="rId9" Type="http://schemas.openxmlformats.org/officeDocument/2006/relationships/hyperlink" Target="http://olymp.psu.ru/" TargetMode="External"/><Relationship Id="rId10" Type="http://schemas.openxmlformats.org/officeDocument/2006/relationships/hyperlink" Target="http://olymp.psu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14:00Z</dcterms:created>
  <dc:creator>iv</dc:creator>
  <dc:description/>
  <dc:language>en-US</dc:language>
  <cp:lastModifiedBy>Вероника</cp:lastModifiedBy>
  <cp:lastPrinted>2010-03-19T10:02:00Z</cp:lastPrinted>
  <dcterms:modified xsi:type="dcterms:W3CDTF">2010-11-09T06:14:00Z</dcterms:modified>
  <cp:revision>2</cp:revision>
  <dc:subject/>
  <dc:title>ИНФОРМАЦИОННОЕ ПИСЬМО № 3</dc:title>
</cp:coreProperties>
</file>